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1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Papel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MatrizSombra(0)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Sombreado As Object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Elipse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Dibujo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Papel = GetObject(, "AutoCAD.Application").ActiveDocument</w:t>
      </w:r>
    </w:p>
    <w:p>
      <w:pPr>
        <w:pStyle w:val="Normal"/>
        <w:ind w:left="7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PaperSpa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Lin1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Lin2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Cir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RadioCir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Elip1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Elip2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Ratio As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Lin1(1) = 10.45: PtoLin1(2) = 7.012: PtoLin1(3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Lin1(1) = 20: PtoLin1(2) = 10: PtoLin2(3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Cir(1) = 10.45: PtoCir(2) = 23.66: PtoCir(3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dioCir = 34.567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Elip1(1) = 14: PtoElip1(2) = 30.023: PtoElip1(3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Elip2(1) = 5: PtoElip2(2) = 30.023: PtoElip2(3)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tio = 0.65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AcadPapel.AddLine(PtoLin1, PtoLin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AcadPapel.AddCircle(PtoCir, RadioCir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Elipse = AcadPapel.AddEllipse(PtoElip1, PtoElip2, Ratio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MatrizSombra(0) = Elip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Sombreado = AcadPapel.AddHatch(1, "ansi35", Tru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Sombreado.AppendOuterLoop(MatrizSombra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Textosinformato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osinformato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App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Aplic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AcadModel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lem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Max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Min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i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NumInd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Width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StartWidth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EndWidth As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App = GetObject(, "AutoCAD.Application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t AcadModel = AcadApp.ActiveDocument.ModelSpace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dth = CDbl(Text1.Tex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rtWidth = Widt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Width = Widt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Width &lt; 0#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sgBox "Introduzca un valor positivo para el espesor.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or Each Elem In AcadMode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With Ele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StrComp(.EntityName, "AcDbPolyline", 1) = 0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ax = UBound(.Coordinates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in = LBound(.Coordinates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umInd = ((Max - Min) / 3) +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or i = 0 To NumIn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.SetWidth i, StartWidth, EndWidt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ext 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.Upda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Wit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xt Ele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Sali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load M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2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App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UserForm_Initialize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App = GetObject(, "AutoCAD.Application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ListaARX As Varian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NombreApp As Stri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Índice As Intege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ARX = AcadApp.ListArx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n Error Resume Ne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Índice =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ombreApp = ListaARX(Índic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Err.Number &lt;&gt; 0 Then Err.Clear: Exit 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Lista.AddItem NombreApp, Índi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Índice = Índice +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op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ista.Text = Lista.List(0)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Descarg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DescargaARX As String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scargaARX = Lista.Te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AcadApp.UnloadArx(DescargaARX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6:18:00Z</dcterms:created>
  <dc:creator>Jonathan</dc:creator>
  <dc:description/>
  <dc:language>en-US</dc:language>
  <cp:lastModifiedBy>Jonathan</cp:lastModifiedBy>
  <dcterms:modified xsi:type="dcterms:W3CDTF">1999-10-17T16:19:00Z</dcterms:modified>
  <cp:revision>1</cp:revision>
  <dc:subject/>
  <dc:title>1ª fase intermedia de ejercicios</dc:title>
</cp:coreProperties>
</file>