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3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Explici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Doc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Objeto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njunto As Object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ombreObjeto As String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Aplica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im Identificador As String, Posición1 As Integer, Posición2 As </w:t>
      </w:r>
    </w:p>
    <w:p>
      <w:pPr>
        <w:pStyle w:val="Normal"/>
        <w:ind w:left="5664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comboObjeto.Text = "" Or comboTipoLin.Text = "" Then Exit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sición1 = InStr(1, comboObjeto.Text, "(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osición2 = InStr(1, comboObjeto.Text, ")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Longitud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dentificador = Val(Mid(comboObjeto.Text, Posición1 + 1,</w:t>
      </w:r>
    </w:p>
    <w:p>
      <w:pPr>
        <w:pStyle w:val="Normal"/>
        <w:ind w:left="2124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Posición2 - Posición1) - 1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Objeto In AcadDoc.ModelSpac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Objeto.ObjectID = Identificador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bjeto.Linetype = comboTipoLin.Tex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bjeto.Upda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Objeto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Sali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Designa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Ind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NumObjetos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d = -1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.Hi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Conjunto = AcadDoc.SelectionSets.Add("Conjunto1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Conjunto.SelectOnScreen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Objetos = Conjunto.Coun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Each Objeto In Conjun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d = Ind +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tejar (Objeto.EntityType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mboObjeto.AddItem NombreObjeto &amp; " (" &amp; Objeto.ObjectID &amp; ")", In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Obje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mboObjeto.Text = comboObjeto.List(0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.Show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UserForm_Initialize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NumLin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Doc = GetObject(, "AutoCAD.Application").ActiveDocumen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umLin = AcadDoc.Linetypes.Coun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i As Integer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i = 0 To NumLin -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mboTipoLin.AddItem AcadDoc.Linetypes.Item(i).Name, 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xt 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omboTipoLin.Text = comboTipoLin.List(0)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Cotejar(NumObjeto As Integer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 Case NumObjeto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ara 3D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Polilínea 3D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Sólido 3D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Arc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Atribut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Referencia de atribut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7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Referencia de bloque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írcul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9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ota alinead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ota angular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ota diamétric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ota por coordenadas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ota radial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Cota girad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Elipse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Grup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7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Sombread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Directriz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19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Líne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Texto múltiple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Punt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Polilínea 2D antigu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Polilínea 3D nuev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Malla poligonal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Ventana de Espacio Papel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Imagen de tram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7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Ray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Región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9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Form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3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Sólido 2D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31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Spline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3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Text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3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Tolerancia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34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Trazo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3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mbreObjeto = "Línea auxiliar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Sel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Functio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4ª fase intermedia de ejercicios</w:t>
      </w:r>
    </w:p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Textosinformato"/>
        <w:rPr>
          <w:rFonts w:ascii="Verdana" w:hAnsi="Verdana" w:cs="Verdana"/>
        </w:rPr>
      </w:pPr>
      <w:r>
        <w:rPr>
          <w:rFonts w:cs="Verdana" w:ascii="Verdana" w:hAnsi="Verdana"/>
          <w:b/>
          <w:u w:val="single"/>
        </w:rPr>
        <w:t>PUNTO 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tion Explici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Doc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Util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AcadMode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PtoInserciónVar As Variant, PtoInserción(1 To 3) As Double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Dist As Double, Alt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buttonDibuja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If Distancia.Text = "" Or Distancia.Text = "0" Or </w:t>
      </w:r>
    </w:p>
    <w:p>
      <w:pPr>
        <w:pStyle w:val="Normal"/>
        <w:ind w:left="2832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al(Distancia.Text) &lt; 0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sgBox "La distancia ha de ser positiva y mayor de cero.", </w:t>
      </w:r>
    </w:p>
    <w:p>
      <w:pPr>
        <w:pStyle w:val="Normal"/>
        <w:ind w:left="141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OKOnly + vbCritical, "Error en entrada de datos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xit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Altura.Text = "" Or Altura.Text = "0" Or Val(Altura.Text) &lt; 0 The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MsgBox "La altura ha de ser positiva y mayor de cero.", vbOKOnly + </w:t>
      </w:r>
    </w:p>
    <w:p>
      <w:pPr>
        <w:pStyle w:val="Normal"/>
        <w:ind w:left="141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bCritical, "Error en entrada de datos"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xit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1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2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3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to4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c1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c2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c3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b1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b2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b3(1 To 3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b4(1 To 3) As Double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st = Val(Distancia.Tex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lt = Val(Altura.Tex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1(1) = PtoInserción(1) - (Dist / 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1(2) = PtoInserción(2) + (Alt - (0.0428932 * Dist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2(1) = PtoInserción(1) - (Dist / 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2(2) = PtoInserción(2) + (Alt - (0.0428932 * Dist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3(1) = PtoInserción(1) + (Dist / 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3(2) = PtoInserción(2) + (Alt - (0.0428932 * Dist)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4(1) = PtoInserción(1) + (Dist / 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4(2) = PtoInserción(2) + (Alt - (0.0428932 * Dist)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1(1) = PtoInserción(1) - (0.375 * Dis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1(2) = PtoInserción(2) + Al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2(1) = PtoInserción(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2(2) = PtoInserción(2) + Al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3(1) = PtoInserción(1) + (0.375 * Dist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c3(2) = PtoInserción(2) + Alt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1(1) = PtoInserción(1) - (Dist / 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1(2) = PtoInserción(2) + (Alt / 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2(1) = PtoInserción(1) - (Dist / 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2(2) = PtoInserción(2) + (Alt / 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3(1) = PtoInserción(1) + (Dist / 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3(2) = PtoInserción(2) + (Alt / 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4(1) = PtoInserción(1) + (Dist / 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b4(2) = PtoInserción(2) + (Alt / 2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adUtil.StartUndoMark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ol1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ol2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Pol3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Lin1 As Object, Lin2 As Object, Lin3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Lin4 As Object, Lin5 As Objec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m MatrizVértices(0 To 3 * 2 - 1) As Doubl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0) = Pto1(1): MatrizVértices(1) = Pto1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2) = Pc1(1): MatrizVértices(3) = Pc1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4) = Pto2(1): MatrizVértices(5) = Pto2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Pol1 = AcadModel.AddLightWeightPolyline(MatrizVértices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1.SetBulge(0, -0.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1.SetBulge(1, -0.2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0) = Pto2(1): MatrizVértices(1) = Pto2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2) = Pc2(1): MatrizVértices(3) = Pc2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4) = Pto3(1): MatrizVértices(5) = Pto3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Pol2 = AcadModel.AddLightWeightPolyline(MatrizVértices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2.SetBulge(0, -0.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2.SetBulge(1, -0.1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0) = Pto3(1): MatrizVértices(1) = Pto3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2) = Pc3(1): MatrizVértices(3) = Pc3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trizVértices(4) = Pto4(1): MatrizVértices(5) = Pto4(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Pol3 = AcadModel.AddLightWeightPolyline(MatrizVértices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3.SetBulge(0, -0.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3.SetBulge(1, -0.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Lin1 = AcadModel.AddLine(Pc1, Pc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Lin2 = AcadModel.AddLine(Pb1, Pto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Lin3 = AcadModel.AddLine(Pb2, Pto2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Lin4 = AcadModel.AddLine(Pb3, Pto3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Lin5 = AcadModel.AddLine(Pb4, Pto4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1.Mirror(Pb1, Pb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2.Mirror(Pb1, Pb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Pol3.Mirror(Pb1, Pb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in1.Mirror(Pb1, Pb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in2.Mirror(Pb1, Pb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in3.Mirror(Pb1, Pb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in4.Mirror(Pb1, Pb4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Lin5.Mirror(Pb1, Pb4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cadUtil.EndUndoMark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load Me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buttonInserción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.Hid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toInserciónVar = AcadUtil.GetPoint(, "Punto de inserción: "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toInserción(1) = PtoInserciónVar(0): PtoInserción(2) = </w:t>
      </w:r>
    </w:p>
    <w:p>
      <w:pPr>
        <w:pStyle w:val="Normal"/>
        <w:ind w:left="708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oInserciónVar(1): PtoInserción(3) = PtoInserciónVar(2)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.Text = Left(LTrim(Str(PtoInserción(1))), 1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.Text = Left(LTrim(Str(PtoInserción(2))), 1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.Text = Left(LTrim(Str(PtoInserción(3))), 11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.Show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buttonCancelar_Click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nload M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</w:t>
      </w:r>
    </w:p>
    <w:p>
      <w:pPr>
        <w:pStyle w:val="Normal"/>
        <w:pBdr>
          <w:bottom w:val="single" w:sz="4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UserForm_Initialize(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Doc = GetObject(, "AutoCAD.Application").ActiveDocument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Util = AcadDoc.Utility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t AcadModel = AcadDoc.ModelSpa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5:03:00Z</dcterms:created>
  <dc:creator>Jonathan</dc:creator>
  <dc:description/>
  <dc:language>en-US</dc:language>
  <cp:lastModifiedBy>Jonathan</cp:lastModifiedBy>
  <dcterms:modified xsi:type="dcterms:W3CDTF">1999-10-24T15:04:00Z</dcterms:modified>
  <cp:revision>1</cp:revision>
  <dc:subject/>
  <dc:title>3ª fase intermedia de ejercicios</dc:title>
</cp:coreProperties>
</file>