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1ª fase intermedia de ejercicios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Textosinformato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/ (+ 50 5) 2)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/ (- (* 200 5) 3) (/ 4 2))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* (- 10.23 (/ 12.03 3)) (- (+ 12 (* 2 -2)) (* (/ 12.5 2) 2.65))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Courier New" w:ascii="Courier New" w:hAnsi="Courier New"/>
        </w:rPr>
        <w:t>(/ (+ 19 23) (+ 10 (/ 23 (/ 23 19)))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(/ (- (/ -20 5) 1) (* 15.5 (/ (- 15.5 1) 12)))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2ª fase intermedia de ejercicios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Textosinformato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QRT (* (- 20 3) (- 8 2)))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+ 1 78.8 (/ (EXPT 78.8 2) 2) (/ (EXPT 78.8 3) 3))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/ (SIN (- (SQRT (* 80 28.002)) (COS (/ PI 2))) (- PI (/ 1 2)))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- 1.5707633 (ATAN (/ (/ 100 2) (SQRT (- 1 (EXPT (/ 100 2) 2))))))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/ (* 124.6589 (EXP 2.3)) (* 7 (SQRT 2))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Courier New" w:ascii="Courier New" w:hAnsi="Courier New"/>
        </w:rPr>
        <w:t>(LOG (* 45 (/ 7 2))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Courier New" w:ascii="Courier New" w:hAnsi="Courier New"/>
        </w:rPr>
        <w:t>(EXPT (/ 23.009 78.743) (- 56.00123 1)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UNTO II</w:t>
      </w:r>
    </w:p>
    <w:p>
      <w:pPr>
        <w:pStyle w:val="Textosinformato"/>
        <w:ind w:firstLine="705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(MIN (/ 7 2 3 2.5) 0.56)</w:t>
        <w:tab/>
        <w:tab/>
        <w:tab/>
      </w:r>
      <w:r>
        <w:rPr>
          <w:rFonts w:cs="Verdana" w:ascii="Verdana" w:hAnsi="Verdana"/>
        </w:rPr>
        <w:t>devuelve</w:t>
      </w:r>
      <w:r>
        <w:rPr>
          <w:rFonts w:cs="Courier New" w:ascii="Courier New" w:hAnsi="Courier New"/>
        </w:rPr>
        <w:t xml:space="preserve"> 0.466667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(MIN (* 8 9) 67.002 45 (/ (SQRT 78)))</w:t>
        <w:tab/>
      </w:r>
      <w:r>
        <w:rPr>
          <w:rFonts w:cs="Verdana" w:ascii="Verdana" w:hAnsi="Verdana"/>
        </w:rPr>
        <w:t>devuelve</w:t>
      </w:r>
      <w:r>
        <w:rPr>
          <w:rFonts w:cs="Courier New" w:ascii="Courier New" w:hAnsi="Courier New"/>
        </w:rPr>
        <w:t xml:space="preserve"> 8.83176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(MAX 12 12 12 12)</w:t>
        <w:tab/>
        <w:tab/>
        <w:tab/>
        <w:tab/>
        <w:tab/>
      </w:r>
      <w:r>
        <w:rPr>
          <w:rFonts w:cs="Verdana" w:ascii="Verdana" w:hAnsi="Verdana"/>
        </w:rPr>
        <w:t>devuelve</w:t>
      </w:r>
      <w:r>
        <w:rPr>
          <w:rFonts w:cs="Courier New" w:ascii="Courier New" w:hAnsi="Courier New"/>
        </w:rPr>
        <w:t xml:space="preserve"> 12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(MAX 56.00001 56.00001)</w:t>
        <w:tab/>
        <w:tab/>
        <w:tab/>
        <w:tab/>
      </w:r>
      <w:r>
        <w:rPr>
          <w:rFonts w:cs="Verdana" w:ascii="Verdana" w:hAnsi="Verdana"/>
        </w:rPr>
        <w:t>devuelve</w:t>
      </w:r>
      <w:r>
        <w:rPr>
          <w:rFonts w:cs="Courier New" w:ascii="Courier New" w:hAnsi="Courier New"/>
        </w:rPr>
        <w:t xml:space="preserve"> 56.0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(GCD (/ 34 2) (* 34 2))</w:t>
        <w:tab/>
        <w:tab/>
        <w:tab/>
        <w:tab/>
      </w:r>
      <w:r>
        <w:rPr>
          <w:rFonts w:cs="Verdana" w:ascii="Verdana" w:hAnsi="Verdana"/>
        </w:rPr>
        <w:t>devuelve</w:t>
      </w:r>
      <w:r>
        <w:rPr>
          <w:rFonts w:cs="Courier New" w:ascii="Courier New" w:hAnsi="Courier New"/>
        </w:rPr>
        <w:t xml:space="preserve"> 17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(GCD 34 34)</w:t>
        <w:tab/>
        <w:tab/>
        <w:tab/>
        <w:tab/>
        <w:tab/>
        <w:tab/>
      </w:r>
      <w:r>
        <w:rPr>
          <w:rFonts w:cs="Verdana" w:ascii="Verdana" w:hAnsi="Verdana"/>
        </w:rPr>
        <w:t>devuelve</w:t>
      </w:r>
      <w:r>
        <w:rPr>
          <w:rFonts w:cs="Courier New" w:ascii="Courier New" w:hAnsi="Courier New"/>
        </w:rPr>
        <w:t xml:space="preserve"> 34</w:t>
      </w:r>
    </w:p>
    <w:p>
      <w:pPr>
        <w:pStyle w:val="Normal"/>
        <w:ind w:firstLine="70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UNTO III</w:t>
      </w:r>
    </w:p>
    <w:p>
      <w:pPr>
        <w:pStyle w:val="Textosinformato"/>
        <w:ind w:firstLine="705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(1- (* (* 38 2) (1+ (1- 10))))</w:t>
        <w:tab/>
        <w:tab/>
      </w:r>
      <w:r>
        <w:rPr>
          <w:rFonts w:cs="Verdana" w:ascii="Verdana" w:hAnsi="Verdana"/>
        </w:rPr>
        <w:t>devuelve</w:t>
      </w:r>
      <w:r>
        <w:rPr>
          <w:rFonts w:cs="Courier New" w:ascii="Courier New" w:hAnsi="Courier New"/>
        </w:rPr>
        <w:t xml:space="preserve"> 759.0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(1+ -1)</w:t>
        <w:tab/>
        <w:tab/>
        <w:tab/>
        <w:tab/>
        <w:tab/>
        <w:tab/>
      </w:r>
      <w:r>
        <w:rPr>
          <w:rFonts w:cs="Verdana" w:ascii="Verdana" w:hAnsi="Verdana"/>
        </w:rPr>
        <w:t>devuelve</w:t>
      </w:r>
      <w:r>
        <w:rPr>
          <w:rFonts w:cs="Courier New" w:ascii="Courier New" w:hAnsi="Courier New"/>
        </w:rPr>
        <w:t xml:space="preserve"> 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3ª fase intermedia de ejercicios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Textosinformato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 </w:t>
      </w:r>
      <w:r>
        <w:rPr>
          <w:rFonts w:cs="Courier New" w:ascii="Courier New" w:hAnsi="Courier New"/>
        </w:rPr>
        <w:t xml:space="preserve">T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 </w:t>
      </w:r>
      <w:r>
        <w:rPr>
          <w:rFonts w:cs="Courier New" w:ascii="Courier New" w:hAnsi="Courier New"/>
        </w:rPr>
        <w:t>T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 </w:t>
      </w:r>
      <w:r>
        <w:rPr>
          <w:rFonts w:cs="Courier New" w:ascii="Courier New" w:hAnsi="Courier New"/>
        </w:rPr>
        <w:t>nil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 </w:t>
      </w:r>
      <w:r>
        <w:rPr>
          <w:rFonts w:cs="Courier New" w:ascii="Courier New" w:hAnsi="Courier New"/>
        </w:rPr>
        <w:t>T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 </w:t>
      </w:r>
      <w:r>
        <w:rPr>
          <w:rFonts w:cs="Courier New" w:ascii="Courier New" w:hAnsi="Courier New"/>
        </w:rPr>
        <w:t>T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 </w:t>
      </w:r>
      <w:r>
        <w:rPr>
          <w:rFonts w:cs="Courier New" w:ascii="Courier New" w:hAnsi="Courier New"/>
        </w:rPr>
        <w:t>nil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 </w:t>
      </w:r>
      <w:r>
        <w:rPr>
          <w:rFonts w:cs="Courier New" w:ascii="Courier New" w:hAnsi="Courier New"/>
        </w:rPr>
        <w:t>T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 </w:t>
      </w:r>
      <w:r>
        <w:rPr>
          <w:rFonts w:cs="Courier New" w:ascii="Courier New" w:hAnsi="Courier New"/>
        </w:rPr>
        <w:t>nil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 </w:t>
      </w:r>
      <w:r>
        <w:rPr>
          <w:rFonts w:cs="Courier New" w:ascii="Courier New" w:hAnsi="Courier New"/>
        </w:rPr>
        <w:t>nil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 </w:t>
      </w:r>
      <w:r>
        <w:rPr>
          <w:rFonts w:cs="Courier New" w:ascii="Courier New" w:hAnsi="Courier New"/>
        </w:rPr>
        <w:t>T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 </w:t>
      </w:r>
      <w:r>
        <w:rPr>
          <w:rFonts w:cs="Courier New" w:ascii="Courier New" w:hAnsi="Courier New"/>
        </w:rPr>
        <w:t>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4ª fase intermedia de ejercicios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Textosinformato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l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l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5ª fase intermedia de ejercicios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C:CalDiez 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+ 1 2 3 4 5 6 7 8 9 10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C:CompVal 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&gt; 20 0.7 10 0.9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I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C:Variab 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w 5 x 45.5 u 89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* w x u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6ª fase intermedia de ejercicios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ARO (/ Dint Dext Centro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Dint (GETDIST "Indica el diámetro interior: "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Dext (GETDIST "Indica el diámetro exterior: "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Centro (GETPOINT "Indica el centro del aro: "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OMMAND "_circle" Centro "_d" Dint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OMMAND "_circle" Centro "_d" Dext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C:Aro 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aro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ARO2 (/ RadInt Grosor Centro Radio1 Radio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RadInt (GETDIST "Indica el radio intermedio: "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Grosor (GETDIST "Indica el grosor: "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Centro (GETPOINT "Indica el centro del aro: "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Radio1 (- RadInt (/ Grosor 2)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Radio2 (+ RadInt (/ Grosor 2)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OMMAND "_circle" Centro Radio1); Se pueden operar aqu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OMMAND "_circle" Centro Radio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C:Aro2 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aro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I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independiente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C:Clave ()</w:t>
      </w:r>
    </w:p>
    <w:p>
      <w:pPr>
        <w:pStyle w:val="Textoindependiente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1 "Girar Desplazar aCercar aLejar")</w:t>
      </w:r>
    </w:p>
    <w:p>
      <w:pPr>
        <w:pStyle w:val="Textoindependiente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GETPOINT "Girar/Desplazar/aCercar aLejar/&lt;Punto&gt;: "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1 "ACTivar DESactivar"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(GETKWORD "Variable principal (ACT/DES): </w:t>
      </w:r>
      <w:r>
        <w:rPr>
          <w:rFonts w:cs="Courier New" w:ascii="Courier New" w:hAnsi="Courier New"/>
          <w:lang w:val="es-ES_tradnl"/>
        </w:rPr>
        <w:t>"</w:t>
      </w: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7ª fase intermedia de ejercicios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DatosCir (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7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Num (GETINT "Número de círculos concéntricos: "))(TERPRI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1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Centro (GETPOINT "Centro: "))(TERPRI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4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(IF 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SETQ RadInt (GETDIST Centro "Radio interior &lt;0&gt;: "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) ; Si RadInt=T (algo escrito) no hace nada.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SETQ RadInt 0) ; Si RadInt=nil (INTRO) hace RadInt=0 (defecto).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)(TERPRI)</w:t>
      </w:r>
    </w:p>
    <w:p>
      <w:pPr>
        <w:pStyle w:val="Normal"/>
        <w:tabs>
          <w:tab w:val="clear" w:pos="708"/>
          <w:tab w:val="left" w:pos="1701" w:leader="none"/>
        </w:tabs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7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RadExt (GETDIST Centro "Radio exterior: "))(TERPRI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DEFUN CircCero (/ DRad N RadN)  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ETQ DRad (/ RadExt Num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N 1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REPEAT Num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SETQ RadN (* DRad N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COMMAND "_circle" Centro RadN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SETQ N (1+ N)); Contador suma.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CircInt (/ DRad N RadN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DRad (/ (- RadExt RadInt) (- Num 1)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N 0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REPEAT Num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SETQ RadN (+ RadInt (* DRad N)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COMMAND "_circle" Centro RadN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SETQ N (1+ N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C:Circul (/ Num Centro RadInt RadExt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VAR "cmdecho" 0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DatosCir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Refnt0 (GETVAR "osmode"))(SETVAR "osmode" 0); Captura OSMODE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F (= 0 RadInt) (CircCero) (CircInt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VAR "cmdecho" 1) (SETVAR "osmode" refnt0) (PRIN1); Restaura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ROMPT "Nuevo comando CIRCUL definido.")(PRIN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Circul (/Centro Radio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Centro (GETPOINT "Centro de los círculos: ")) (TERPR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Radio (GETDIST Centro "Radio del círculo base: ")) (TERPR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OMMAND "_circle" Centro Radio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WHILE (/= Radio nil); Cuando se pulse INTRO, Radio=ni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(SETQ Radio (GETDIST Centro "Radio del círculo (INTRO para </w:t>
      </w:r>
    </w:p>
    <w:p>
      <w:pPr>
        <w:pStyle w:val="Normal"/>
        <w:ind w:left="141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rminar: ")) (TERPR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COMMAND "_circle" Centro Radio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RIN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C:Circul 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ircu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8ª fase intermedia de ejercicios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Rectg_Datos (); Solicitud de datos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5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Grosor (GETREAL "Grosor del rectángulo: ")) (TERPRI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5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Radio (GETREAL "Radio de redondeo: ")) (TERPRI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1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Pto1 (GETPOINT "Primera esquina: ")) (TERPRI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1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Pto3 (GETCORNER Pto1 "Segunda esquina: ")) (TERPRI); Elástico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Rectg_Dibujo (/ Pto2 Pto4); Función de dibujo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Pto2 (LIST (CAR Pto3) (CADR Pto1)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Pto4 (LIST (CAR Pto1) (CADR Pto3)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OMMAND "_pline" Pto1 "_w" Grosor "" "_non" Pto2 Pto3 "_non" Pto4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c"); Una modo de referencia "NINGUNO" por si acaso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OMMAND "_fillet" "_r" Radio) (COMMAND "_fillet" "_p" "_l"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C:Rectg (/ Grosor Radio Pto1 Pto3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VAR "cmdecho" 0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Rectg_Datos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VAR "blipmode" 0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Rectg_Dibujo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VAR "blipmode" 1) (SETVAR "blipmode" 0) (PRIN1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ROMPT "Nueva orden RECTG definida.") (PRIN1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Datos_Ventana (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5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Gr (GETREAL "Grosor del rectángulo exterior: "))(TERPRI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5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Marco (GETREAL "Anchura para todos los marcos: "))(TERPRI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1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Pt1 (GETPOINT "Vértice inferior izquierdo: "))(TERPRI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1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Pt2 (GETCORNER pt1 "Vértice superior derecho: "))(TERPRI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Ventana (/ x1 y1 x2 y2 x3 y3 LongT Alt LonInt AltInt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x1 (CAR Pt1) y1 (CADR Pt1) x2 (CAR Pt2) y2 (CADR Pt2)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x3 (+ x1 Marco) y3 (+ y1 Marco)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LongT (- (CAR Pt2) (CAR Pt1))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Alt (- (CADR Pt2) (CADR Pt1))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LonInt (/ (- LongT (* 3 Marco)) 2)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AltInt (/ (- Alt (* 3 Marco)) 2)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Pt3 (LIST (+ x1 Marco) (+ y1 Marco))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Pt4 (LIST (+ x3 LonInt) (+ y3 AltInt))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OMMAND "_rectang" "_w" Gr "_non" Pt1 "_non" Pt2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OMMAND "_rectang" "_w" 0 "_non" Pt3 "_non" Pt4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OMMAND "_array" "_l" "" "_r" 2 2 (+ AltInt Marco) (+ LonInt Marco)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C:Ventana (/ Gr Marco Pt1 Pt2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VAR "cmdecho" 0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Datos_Ventana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Ventana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VAR "cmdecho" 1)(PRIN1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ind w:right="-28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ROMPT "Nuevo comando VENTANA definido.")(PRIN1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9ª fase intermedia de ejercicios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Courier New" w:ascii="Courier New" w:hAnsi="Courier New"/>
        </w:rPr>
        <w:t>(FLOAT -13)</w:t>
        <w:tab/>
        <w:tab/>
        <w:tab/>
        <w:tab/>
        <w:tab/>
      </w:r>
      <w:r>
        <w:rPr/>
        <w:t>devuelve</w:t>
      </w:r>
      <w:r>
        <w:rPr>
          <w:rFonts w:cs="Courier New" w:ascii="Courier New" w:hAnsi="Courier New"/>
        </w:rPr>
        <w:t xml:space="preserve"> -13.0</w:t>
      </w:r>
    </w:p>
    <w:p>
      <w:pPr>
        <w:pStyle w:val="Normal"/>
        <w:spacing w:lineRule="auto" w:line="228"/>
        <w:ind w:right="-2807" w:hanging="0"/>
        <w:rPr/>
      </w:pPr>
      <w:r>
        <w:rPr>
          <w:rFonts w:cs="Courier New" w:ascii="Courier New" w:hAnsi="Courier New"/>
        </w:rPr>
        <w:t>(FLOAT 3.5)</w:t>
        <w:tab/>
        <w:tab/>
        <w:tab/>
        <w:tab/>
        <w:tab/>
      </w:r>
      <w:r>
        <w:rPr>
          <w:rFonts w:cs="Verdana" w:ascii="Verdana" w:hAnsi="Verdana"/>
        </w:rPr>
        <w:t>devuelve</w:t>
      </w:r>
      <w:r>
        <w:rPr>
          <w:rFonts w:cs="Courier New" w:ascii="Courier New" w:hAnsi="Courier New"/>
        </w:rPr>
        <w:t xml:space="preserve"> 3.5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Courier New" w:ascii="Courier New" w:hAnsi="Courier New"/>
        </w:rPr>
        <w:t>(ITOA 10)</w:t>
        <w:tab/>
        <w:tab/>
        <w:tab/>
        <w:tab/>
        <w:tab/>
      </w:r>
      <w:r>
        <w:rPr/>
        <w:t>devuelve</w:t>
      </w:r>
      <w:r>
        <w:rPr>
          <w:rFonts w:cs="Courier New" w:ascii="Courier New" w:hAnsi="Courier New"/>
        </w:rPr>
        <w:t xml:space="preserve"> "10"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Courier New" w:ascii="Courier New" w:hAnsi="Courier New"/>
        </w:rPr>
        <w:t>(ITOA -37)</w:t>
        <w:tab/>
        <w:tab/>
        <w:tab/>
        <w:tab/>
        <w:tab/>
      </w:r>
      <w:r>
        <w:rPr/>
        <w:t>devuelve</w:t>
      </w:r>
      <w:r>
        <w:rPr>
          <w:rFonts w:cs="Courier New" w:ascii="Courier New" w:hAnsi="Courier New"/>
        </w:rPr>
        <w:t xml:space="preserve"> "-37"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Courier New" w:ascii="Courier New" w:hAnsi="Courier New"/>
        </w:rPr>
        <w:t>(RTOS 12.78 3)</w:t>
        <w:tab/>
        <w:tab/>
        <w:tab/>
        <w:tab/>
      </w:r>
      <w:r>
        <w:rPr/>
        <w:t>devuelve</w:t>
      </w:r>
      <w:r>
        <w:rPr>
          <w:rFonts w:cs="Courier New" w:ascii="Courier New" w:hAnsi="Courier New"/>
        </w:rPr>
        <w:t xml:space="preserve"> "'-0.78''"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Courier New" w:ascii="Courier New" w:hAnsi="Courier New"/>
        </w:rPr>
        <w:t>(RTOS -4.1 4)</w:t>
        <w:tab/>
        <w:tab/>
        <w:tab/>
        <w:tab/>
      </w:r>
      <w:r>
        <w:rPr/>
        <w:t>devuelve</w:t>
      </w:r>
      <w:r>
        <w:rPr>
          <w:rFonts w:cs="Courier New" w:ascii="Courier New" w:hAnsi="Courier New"/>
        </w:rPr>
        <w:t xml:space="preserve"> "-4 1/8"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Courier New" w:ascii="Courier New" w:hAnsi="Courier New"/>
        </w:rPr>
        <w:t>(ANGTOS -1.2 1 2)</w:t>
        <w:tab/>
        <w:tab/>
        <w:tab/>
        <w:tab/>
      </w:r>
      <w:r>
        <w:rPr/>
        <w:t>devuelve</w:t>
      </w:r>
      <w:r>
        <w:rPr>
          <w:rFonts w:cs="Courier New" w:ascii="Courier New" w:hAnsi="Courier New"/>
        </w:rPr>
        <w:t xml:space="preserve"> "2.91d15'"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Courier New" w:ascii="Courier New" w:hAnsi="Courier New"/>
        </w:rPr>
        <w:t>(ANGTOS (/ PI 4) 3 4)</w:t>
        <w:tab/>
        <w:tab/>
        <w:tab/>
      </w:r>
      <w:r>
        <w:rPr/>
        <w:t>devuelve</w:t>
      </w:r>
      <w:r>
        <w:rPr>
          <w:rFonts w:cs="Courier New" w:ascii="Courier New" w:hAnsi="Courier New"/>
        </w:rPr>
        <w:t xml:space="preserve"> "0.7854r"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Courier New" w:ascii="Courier New" w:hAnsi="Courier New"/>
        </w:rPr>
        <w:t>(ATOI "-13.2")</w:t>
        <w:tab/>
        <w:tab/>
        <w:tab/>
        <w:tab/>
      </w:r>
      <w:r>
        <w:rPr/>
        <w:t>devuelve</w:t>
      </w:r>
      <w:r>
        <w:rPr>
          <w:rFonts w:cs="Courier New" w:ascii="Courier New" w:hAnsi="Courier New"/>
        </w:rPr>
        <w:t xml:space="preserve"> -13</w:t>
      </w:r>
    </w:p>
    <w:p>
      <w:pPr>
        <w:pStyle w:val="Normal"/>
        <w:spacing w:lineRule="auto" w:line="228"/>
        <w:ind w:right="-2807" w:hanging="0"/>
        <w:rPr/>
      </w:pPr>
      <w:r>
        <w:rPr>
          <w:rFonts w:cs="Courier New" w:ascii="Courier New" w:hAnsi="Courier New"/>
        </w:rPr>
        <w:t>(ATOI "123")</w:t>
        <w:tab/>
        <w:tab/>
        <w:tab/>
        <w:tab/>
      </w:r>
      <w:r>
        <w:rPr>
          <w:rFonts w:cs="Verdana" w:ascii="Verdana" w:hAnsi="Verdana"/>
        </w:rPr>
        <w:t>devuelve</w:t>
      </w:r>
      <w:r>
        <w:rPr>
          <w:rFonts w:cs="Courier New" w:ascii="Courier New" w:hAnsi="Courier New"/>
        </w:rPr>
        <w:t xml:space="preserve"> 123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Courier New" w:ascii="Courier New" w:hAnsi="Courier New"/>
        </w:rPr>
        <w:t>(ATOF "35.72")</w:t>
        <w:tab/>
        <w:tab/>
        <w:tab/>
        <w:tab/>
      </w:r>
      <w:r>
        <w:rPr/>
        <w:t>devuelve</w:t>
      </w:r>
      <w:r>
        <w:rPr>
          <w:rFonts w:cs="Courier New" w:ascii="Courier New" w:hAnsi="Courier New"/>
        </w:rPr>
        <w:t xml:space="preserve"> 35.72</w:t>
      </w:r>
    </w:p>
    <w:p>
      <w:pPr>
        <w:pStyle w:val="Normal"/>
        <w:spacing w:lineRule="auto" w:line="228"/>
        <w:ind w:right="-2807" w:hanging="0"/>
        <w:rPr/>
      </w:pPr>
      <w:r>
        <w:rPr>
          <w:rFonts w:cs="Courier New" w:ascii="Courier New" w:hAnsi="Courier New"/>
        </w:rPr>
        <w:t>(ATOF "-512.67")</w:t>
        <w:tab/>
        <w:tab/>
        <w:tab/>
        <w:tab/>
      </w:r>
      <w:r>
        <w:rPr>
          <w:rFonts w:cs="Verdana" w:ascii="Verdana" w:hAnsi="Verdana"/>
        </w:rPr>
        <w:t>devuelve</w:t>
      </w:r>
      <w:r>
        <w:rPr>
          <w:rFonts w:cs="Courier New" w:ascii="Courier New" w:hAnsi="Courier New"/>
        </w:rPr>
        <w:t xml:space="preserve"> -512.67</w:t>
      </w:r>
    </w:p>
    <w:p>
      <w:pPr>
        <w:pStyle w:val="Normal"/>
        <w:spacing w:lineRule="auto" w:line="228"/>
        <w:ind w:right="-2807" w:hanging="0"/>
        <w:rPr/>
      </w:pPr>
      <w:r>
        <w:rPr>
          <w:rFonts w:cs="Courier New" w:ascii="Courier New" w:hAnsi="Courier New"/>
        </w:rPr>
        <w:t>(DISTOF "12.34" 2)</w:t>
        <w:tab/>
        <w:tab/>
        <w:tab/>
      </w:r>
      <w:r>
        <w:rPr>
          <w:rFonts w:cs="Verdana" w:ascii="Verdana" w:hAnsi="Verdana"/>
        </w:rPr>
        <w:t>devuelve</w:t>
      </w:r>
      <w:r>
        <w:rPr>
          <w:rFonts w:cs="Courier New" w:ascii="Courier New" w:hAnsi="Courier New"/>
        </w:rPr>
        <w:t xml:space="preserve"> 12.34</w:t>
      </w:r>
    </w:p>
    <w:p>
      <w:pPr>
        <w:pStyle w:val="Normal"/>
        <w:spacing w:lineRule="auto" w:line="228"/>
        <w:ind w:right="-2807" w:hanging="0"/>
        <w:rPr/>
      </w:pPr>
      <w:r>
        <w:rPr>
          <w:rFonts w:cs="Courier New" w:ascii="Courier New" w:hAnsi="Courier New"/>
        </w:rPr>
        <w:t>(ANGTOF "34" 3)</w:t>
        <w:tab/>
        <w:tab/>
        <w:tab/>
        <w:tab/>
      </w:r>
      <w:r>
        <w:rPr>
          <w:rFonts w:cs="Verdana" w:ascii="Verdana" w:hAnsi="Verdana"/>
        </w:rPr>
        <w:t>devuelve</w:t>
      </w:r>
      <w:r>
        <w:rPr>
          <w:rFonts w:cs="Courier New" w:ascii="Courier New" w:hAnsi="Courier New"/>
        </w:rPr>
        <w:t xml:space="preserve"> 2.58407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Courier New" w:ascii="Courier New" w:hAnsi="Courier New"/>
        </w:rPr>
        <w:t>(CVUNIT -32.5 "celsius" "kelvin")</w:t>
        <w:tab/>
      </w:r>
      <w:r>
        <w:rPr/>
        <w:t>devuelve</w:t>
      </w:r>
      <w:r>
        <w:rPr>
          <w:rFonts w:cs="Courier New" w:ascii="Courier New" w:hAnsi="Courier New"/>
        </w:rPr>
        <w:t xml:space="preserve"> 240.65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Courier New" w:ascii="Courier New" w:hAnsi="Courier New"/>
        </w:rPr>
        <w:t>(CVUNIT 3600 "segundos" "horas")</w:t>
        <w:tab/>
      </w:r>
      <w:r>
        <w:rPr/>
        <w:t>devuelve</w:t>
      </w:r>
      <w:r>
        <w:rPr>
          <w:rFonts w:cs="Courier New" w:ascii="Courier New" w:hAnsi="Courier New"/>
        </w:rPr>
        <w:t xml:space="preserve"> 1.0</w:t>
      </w:r>
    </w:p>
    <w:p>
      <w:pPr>
        <w:pStyle w:val="Normal"/>
        <w:spacing w:lineRule="auto" w:line="228"/>
        <w:ind w:right="-2807" w:hanging="0"/>
        <w:rPr/>
      </w:pPr>
      <w:r>
        <w:rPr>
          <w:rFonts w:cs="Courier New" w:ascii="Courier New" w:hAnsi="Courier New"/>
        </w:rPr>
        <w:t>(CVUNIT 2 "m^2" "acres")</w:t>
        <w:tab/>
        <w:tab/>
      </w:r>
      <w:r>
        <w:rPr>
          <w:rFonts w:cs="Verdana" w:ascii="Verdana" w:hAnsi="Verdana"/>
        </w:rPr>
        <w:t>devuelve</w:t>
      </w:r>
      <w:r>
        <w:rPr>
          <w:rFonts w:cs="Courier New" w:ascii="Courier New" w:hAnsi="Courier New"/>
        </w:rPr>
        <w:t xml:space="preserve"> 0.000494211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datos_helice ( / mens paso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1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cen (GETPOINT "Centro de la hélice: "))(TERPRI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F radin0 () (SETQ radin0 0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mens (STRCAT "Radio inicial &lt;" (RTOS radin0 2 2) "&gt;: "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4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F (SETQ radin (GETDIST cen mens)) () (SETQ radin radin0)) (TERPRI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radin0 radin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F radfin0 () (SETQ radfin0 0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mens (STRCAT "Radio final &lt;" (RTOS radfin0 2 2) "&gt;: "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4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F (SETQ radfin (GETDIST cen mens)) () (SETQ radfin radfin0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TERPRI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radfin0 radfin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F pv0 () (SETQ pv0 16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mens (STRCAT "Precisión de puntos en cada vuelta &lt;"</w:t>
      </w:r>
    </w:p>
    <w:p>
      <w:pPr>
        <w:pStyle w:val="Normal"/>
        <w:spacing w:lineRule="auto" w:line="228"/>
        <w:ind w:right="-2807" w:firstLine="709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ITOA pv0) "&gt;: "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6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F (SETQ pv (GETINT mens)) () (SETQ pv pv0)) (TERPRI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pv0 pv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F nv0 () (SETQ nv0 1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mens (STRCAT "Número de vueltas &lt;" (ITOA nv0) "&gt;: "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6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F (SETQ nv (GETINT mens)) () (SETQ nv nv0)) (TERPRI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nv0 nv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NITGET 1 "Paso Altura"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op (GETKWORD "Paso/Altura de la hélice: ")) (TERPRI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(IF (= op "Paso") 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(PROGN 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IF paso0 () (SETQ paso0 0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(SETQ mens (STRCAT "Paso de la hélice &lt;" 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RTOS paso0 2 2) "&gt;: "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IF (SETQ paso (GETDIST cen mens)) () (SETQ paso paso0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TERPRI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SETQ paso0 paso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F (= op "Altura"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PROGN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IF alt0 () (SETQ alt0 0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SETQ mens (STRCAT "Altura total de la hélice &lt;"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RTOS alt0 2 2) "&gt;: "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IF (SETQ alt (GETDIST cen mens)) () (SETQ alt alt0)) (TERPRI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SETQ alt0 alt paso (/ alt nv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dang (/ (* 2 PI) pv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dz (/ paso pv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drad (/ (- radfin radin) (* pv nv )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helice ( / n z0 z xy pto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p0 (POLAR cen 0 radin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z0 (CADDR p0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OMMAND "_spline" p0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n 1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REPEAT (* pv nv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SETQ z (+ z0 (* dz n)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SETQ xy (POLAR cen (* dang n) (+ radin (* drad n))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SETQ pto (list (car xy) (cadr xy) z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COMMAND pto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SETQ n (+ n 1)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OMMAND "" "" ""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FUN c:helice ( / cen radin radfin nv pv dz drad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VAR "cmdecho" 0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Q refnt0 (GETVAR "osmode"))(SETVAR "osmode" 0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OMMAND "_undo" "_begin"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datos_helice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helice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COMMAND "_undo" "_end"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ETVAR "osmode" refnt0)(SETVAR "cmdecho" 1)(PRIN1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28"/>
        <w:ind w:right="-28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ROMPT "Nuevo comando HELICE definido.")(PRIN1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Verdana" w:hAnsi="Verdana" w:cs="Verdana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0:53:00Z</dcterms:created>
  <dc:creator>Jonathan</dc:creator>
  <dc:description/>
  <dc:language>en-US</dc:language>
  <cp:lastModifiedBy>Jonathan</cp:lastModifiedBy>
  <dcterms:modified xsi:type="dcterms:W3CDTF">1999-09-07T10:54:00Z</dcterms:modified>
  <cp:revision>1</cp:revision>
  <dc:subject/>
  <dc:title>1ª fase intermedia de ejercicios</dc:title>
</cp:coreProperties>
</file>