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elice:dialog {label="Hélice con Polilínea 3D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image {width=20;aspect_ratio=0.8;color=0;fixed_height=true;key=img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boxed_column {label="Radios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radio_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:radio_button {label="&amp;Iguales";key=igu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:radio_button {label="&amp;Diferentes";key=dif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="Radio i&amp;nicial:";edit_width=6;fixed_width=true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key=radin;}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="Radio &amp;final:   ";edit_width=6;fixed_width=true;</w:t>
      </w:r>
    </w:p>
    <w:p>
      <w:pPr>
        <w:pStyle w:val="Normal"/>
        <w:ind w:left="709" w:firstLine="709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s_enabled=false;key=radif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boxed_column {label="Vueltas";fixed_width=true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="Nº &amp;vueltas:";edit_width=2;edit_limit=2;key=nv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popup_list {label="&amp;Precisión:";edit_width=8;list="8 ptos.\n16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tos.\n24 ptos.\n32 ptos.";key=pre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boxed_column {label="Paso/Altura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radio_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:radio_button {label="P&amp;aso";value="1";key=bpas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:radio_button {label="Altu&amp;ra";key=balt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:edit_box {label="Pas&amp;o:";edit_width=8;key=pas;}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edit_box {label="Al&amp;tura:";edit_width=8;is_enabled=false;key=alt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}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row {ok_cancel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row {errtile;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22:00Z</dcterms:created>
  <dc:creator>Jonathan</dc:creator>
  <dc:description/>
  <dc:language>en-US</dc:language>
  <cp:lastModifiedBy>Jonathan</cp:lastModifiedBy>
  <dcterms:modified xsi:type="dcterms:W3CDTF">1999-09-07T10:23:00Z</dcterms:modified>
  <cp:revision>1</cp:revision>
  <dc:subject/>
  <dc:title>helice:dialog {label="Hélice con Polilínea 3D";</dc:title>
</cp:coreProperties>
</file>