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ueba:dialog {label="Prueba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column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:list_box {label="Archivos";list="Elemento 0\nElemento 1\nElemento 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\nElemento 3\nElemento 4";key="ClaveLista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="Elemento número:";key="ClaveElemenLista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:popup_list {label="Desplegable";list="Elemento 0\nElemento 1\nElemento </w:t>
      </w:r>
    </w:p>
    <w:p>
      <w:pPr>
        <w:pStyle w:val="Normal"/>
        <w:ind w:left="1418" w:firstLine="709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";key="ClaveDespleg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="Elemento número:";key="ClaveElemenDespleg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k_only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35:00Z</dcterms:created>
  <dc:creator>Jonathan</dc:creator>
  <dc:description/>
  <dc:language>en-US</dc:language>
  <cp:lastModifiedBy>Jonathan</cp:lastModifiedBy>
  <dcterms:modified xsi:type="dcterms:W3CDTF">1999-09-07T10:35:00Z</dcterms:modified>
  <cp:revision>1</cp:revision>
  <dc:subject/>
  <dc:title>Prueba:dialog {label="Prueba";</dc:title>
</cp:coreProperties>
</file>