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tornillo:dialog {label="Tornillo normalizado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boxed_row {label="Norma DIN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column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image {height=8;aspect_ratio=0.8;color=graphics_background;</w:t>
      </w:r>
    </w:p>
    <w:p>
      <w:pPr>
        <w:pStyle w:val="Normal"/>
        <w:ind w:left="1418" w:hanging="0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key="timagen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column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popup_list {label="&amp;Norma DIN:";list="DIN 931";key="tnorma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:row {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Punto de inserción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text {label="X:";key="tx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text {label="Y:";key="ty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text {label="Z:";key="tz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button {label="&amp;Designar punto &lt;";key="tpoints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:boxed_column {label="Dimensión"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 xml:space="preserve">:popup_list {label="&amp;Métrica  ";key="tmetrica";}   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:popup_list {label="&amp;Longitud";key="tlongitud";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pacer_1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ok_cancel;</w:t>
      </w:r>
    </w:p>
    <w:p>
      <w:pPr>
        <w:pStyle w:val="Normal"/>
        <w:jc w:val="both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errti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6:37:00Z</dcterms:created>
  <dc:creator>Jonathan</dc:creator>
  <dc:description/>
  <dc:language>en-US</dc:language>
  <cp:lastModifiedBy>Jonathan</cp:lastModifiedBy>
  <dcterms:modified xsi:type="dcterms:W3CDTF">1999-09-12T16:38:00Z</dcterms:modified>
  <cp:revision>1</cp:revision>
  <dc:subject/>
  <dc:title>tornillo:dialog {label="Tornillo normalizado";</dc:title>
</cp:coreProperties>
</file>