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  <w:t>(DEFUN datos_txcurva (/ mens lconj grad prop tent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IF altx0 () (SETQ altx0 1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mens (STRCAT "Altura del texto &lt;" (RTOS altx0 2 2) "&gt;: "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INITGET 6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IF (SETQ altx (GETREAL mens)) () (SETQ altx altx0))(TERPRI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altx0 altx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IF sep0 () (SETQ sep0 0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mens (STRCAT "Separación entre texto y entidad (+ = encima;- = debajo)"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" &lt;" (RTOS sep0 2 2) "&gt;: "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IF (SETQ sep (GETREAL mens)) ( ) (SETQ sep sep0))(TERPRI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sep0 sep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IF (NOT (TBLSEARCH "block" "$txcurva"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PROGN (COMMAND "_point" "0,0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COMMAND "_block" "$txcurva" "0,0" (entlast) ""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prop (CDR (ASSOC 41 (TBLSEARCH "style" (GETVAR "textstyle"))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esp (* altx prop 1.2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(SETQ mens "Designar entidad para alinear texto: ") 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WHILE (NOT (SETQ grad (ENTSEL mens)))(SETQ grad (ENTSEL mens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tent (CDR (ASSOC 0 (ENTGET (CAR grad))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WHILE (NOT (OR (= tent "ARC")(= tent "CIRCLE")(= tent "ELLIPSE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(= tent "LINE")(= tent "POLYLINE")(= tent "LWPOLYLINE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  <w:tab/>
        <w:tab/>
        <w:t xml:space="preserve">      (= tent "SPLINE"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PROMPT "\nEntidad no válida para situar texto\n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WHILE (NOT (SETQ grad (ENTSEL mens)))(SETQ grad (ENTSEL mens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SETQ tent (CDR (ASSOC 0 (ENTGET (CAR grad))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COMMAND "_measure" grad "_b" "$txcurva" "_y" esp)(TERPRI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conj (SSGET "_p"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lconj (SSLENGTH conj) lontx (+ lconj 1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WHILE (&gt; lontx lconj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PROMPT (STRCAT "Número máximo de caracteres: " (ITOA lconj) "\n"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SETQ cadtx (GETSTRING T "Introducir Texto: "))(TERPRI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SETQ lontx (STRLEN cadtx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  <w:t>(DEFUN txcurva (/ ntx desig tx nent lent pin rot 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ntx 0 desig (SSADD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REPEAT lontx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SETQ tx (SUBSTR cadtx (+ ntx 1) 1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SETQ nent (SSNAME conj ntx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SETQ lent (ENTGET nent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SETQ pin (CDR (ASSOC 10 lent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SETQ rot (CDR (ASSOC 50 lent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IF (OR (= tx "l")(= tx "i")(= tx "I")(= tx "j")(= tx "1"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SETQ pin (POLAR pin rot (/ altx 6)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IF (= tx "m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SETQ pin (POLAR pin rot (- (/ altx 6)))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 xml:space="preserve">(SETQ pin (POLAR pin (+ rot (/ PI 2)) sep))            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SETQ rot (/ (* rot 180) PI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COMMAND "_text" pin altx rot tx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SETQ desig (SSADD (SSNAME (SSGET "_l") 0) desig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SETQ ntx (+ ntx 1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COMMAND "_erase" conj "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COMMAND "_select" desig "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COMMAND "_redraw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  <w:t xml:space="preserve">(DEFUN c:txcurva (/ altx sep esp conj lontx cadtx refnt0 pdmod0 error0) 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VAR "cmdecho" 0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error0 *error* *error* err_txcurva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pdmod0 (GETVAR "pdmode")) (SETVAR "pdmode" 0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(SETQ refnt0 (GETVAR "osmode"))(SETVAR "osmode" 0)   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COMMAND "_undo" "_begin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datos_txcurva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txcurva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COMMAND "_purge" "_block" "$txcurva" "_n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COMMAND "_undo" "_end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VAR "osmode" refnt0)(SETVAR "pdmode" pdmod0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VAR "cmdecho" 1)(PRIN1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  <w:t>(DEFUN err_txcurva (mens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Q *error* error0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IF (= mens "quitar / salir abandonar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PRIN1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(PRINC (STRCAT "\nError: " mens " "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IF conj (COMMAND "_erase" conj "")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COMMAND "_purge" "_block" "$txcurva" "_n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COMMAND "_undo" "_end"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VAR "cmdecho" 1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(SETVAR "osmode" refnt0)(SETVAR "pdmode" pdmod0)(PRIN1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  <w:t>)</w:t>
      </w:r>
    </w:p>
    <w:p>
      <w:pPr>
        <w:pStyle w:val="Textosinformato"/>
        <w:widowControl w:val="false"/>
        <w:tabs>
          <w:tab w:val="clear" w:pos="708"/>
          <w:tab w:val="left" w:pos="-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PROMPT "Nuevo comando TXCURVA definido.")(PRIN1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2T16:09:00Z</dcterms:created>
  <dc:creator>Jonathan</dc:creator>
  <dc:description/>
  <dc:language>en-US</dc:language>
  <cp:lastModifiedBy>Jonathan</cp:lastModifiedBy>
  <dcterms:modified xsi:type="dcterms:W3CDTF">1999-09-12T16:10:00Z</dcterms:modified>
  <cp:revision>1</cp:revision>
  <dc:subject/>
  <dc:title>(DEFUN datos_txcurva (/ mens lconj grad prop tent)</dc:title>
</cp:coreProperties>
</file>