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sz w:val="18"/>
        </w:rPr>
        <w:t>(DEFUN inic_tubos ( / n nent lent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PROMPT "Designar líneas de conducción una a una y en orden: \n"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WHILE (NOT (SETQ lin (SSGET))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n 0)(SETQ num (SSLENGTH lin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REPEAT num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(SETQ nent (SSNAME lin n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(SETQ lent (ENTGET nent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(IF (/= (CDR (ASSOC 0 lent)) "LINE"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PROGN (SSDEL nent lin)(SETQ n (- n 1)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(SETQ n (+ n 1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num (SSLENGTH lin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IF (= num 0)(PROMPT "Ninguna de las entidades es una línea\n"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IF (= num 1)(PROMPT "Sólo una entidad de línea designada\n"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sz w:val="18"/>
        </w:rPr>
        <w:t>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sz w:val="18"/>
        </w:rPr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sz w:val="18"/>
        </w:rPr>
        <w:t>(DEFUN datos_tubos ( / mens capac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INITGET 7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rtub (/ (GETREAL "Diámetro exterior de tubería: ") 2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(TERPRI) 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rcod rtub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(SETQ mens (STRCAT "Diámetro exterior de los codos &lt;" (RTOS (* rtub 2) 2 2) 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sz w:val="18"/>
        </w:rPr>
        <w:tab/>
        <w:tab/>
        <w:tab/>
        <w:t xml:space="preserve">   "&gt;: "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INITGET 6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IF (SETQ rcod (GETREAL mens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(SETQ rcod (/ rcod 2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(SETQ rcod rtub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WHILE (&lt; rcod rtub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(PROMPT "Diámetro de codos debe ser mayor o igual que el de tubería\n"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(INITGET 6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(IF (SETQ rcod (GETREAL mens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SETQ rcod (/ rcod 2)) (SETQ rcod rtub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INITGET 7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rpeq (GETREAL "Radio interior de curvatura del codo: "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TERPRI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INITGET 6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IF (SETQ tab (GETINT "Precisión de mallas &lt;16&gt;: "))()(SETQ tab 16))(TERPRI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VAR "surftab1" tab)(SETVAR "surftab2" tab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capac (GETVAR "clayer"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capl (STRCAT "$c-" capac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COMMAND "_layer" "_new" capl "_off" capl ""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pte1 (CDR (ASSOC 10 (ENTGET (SSNAME lin 0)))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npte1 (CDR (ASSOC -1 (ENTGET (SSNAME lin 0)))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pt1 (TRANS pte1 npte1 1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pte2 (CDR (ASSOC 10 (ENTGET (SSNAME lin 1)))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npte2 (CDR (ASSOC -1 (ENTGET (SSNAME lin 1)))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pt2 (TRANS pte2 npte2 1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pte3 (CDR (ASSOC 11 (ENTGET (SSNAME lin 1)))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npte3 (CDR (ASSOC -1 (ENTGET (SSNAME lin 1)))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pt3 (TRANS pte3 npte3 1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n 2)(SETQ prim T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sz w:val="18"/>
        </w:rPr>
        <w:t>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sz w:val="18"/>
        </w:rPr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sz w:val="18"/>
        </w:rPr>
        <w:t xml:space="preserve">(DEFUN tramo_tubos (/ ang alfa tabcod pri prf cir1 cir2 cir3 cir4 cen pfeje 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sz w:val="18"/>
        </w:rPr>
        <w:tab/>
        <w:tab/>
        <w:tab/>
        <w:t xml:space="preserve">    eje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COMMAND "_ucs" "_3" pt1 pt2 pt3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pt2 (TRANS pte2 npte2 1))(SETQ pt3 (TRANS pte3 npte3 1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ang (ANGLE pt2 pt3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alfa (- pi ang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dis (/ (+ rcod rpeq)(/ (sin (/ alfa 2))(cos (/ alfa 2)))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ang (/ (* 180 ang) pi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tabcod (FIX (* tab (/ ang 90))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IF (&lt; tabcod 6)(SETQ tabcod 6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COMMAND "_ucs" "_y" "90"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pt1 (TRANS pte1 npte1 1))(SETQ pt2 (TRANS pte2 npte2 1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IF prim (SETQ pri pt1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 xml:space="preserve">(SETQ pri (MAPCAR ’+ pt1 (LIST 0 0 disant))) 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(SETQ prf (MAPCAR ’- pt2 (LIST 0 0 dis))) 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COMMAND "_circle" pri rtub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cir1 (LIST (ENTLAST) (POLAR pri 0 rtub)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IF (OR prim (= rcod rtub)) (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(PROGN (COMMAND "_circle" pri rcod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SETQ cir2 (LIST (ENTLAST) (POLAR pri 0 rcod)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COMMAND "_circle" prf rtub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cir3 (LIST (ENTLAST) (POLAR prf 0 rtub)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IF (= rcod rtub) (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(PROGN (COMMAND "_circle" prf rcod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SETQ cir4 (LIST (ENTLAST) (POLAR prf 0 rcod)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cen (POLAR prf (/ pi 2) (+ rcod rpeq)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pfeje (MAPCAR ’- cen (LIST rtub 0 0)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COMMAND "_line" cen pfeje ""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eje (LIST (ENTLAST) cen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IF (OR prim (= rcod rtub)) (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(COMMAND "_rulesurf" cir1 cir2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COMMAND "_rulesurf" cir1 cir3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IF (= rcod rtub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(PROGN (SETVAR "surftab1" tabcod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COMMAND "_revsurf"  cir3 eje "" ang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PROGN (COMMAND "_rulesurf" cir3 cir4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(SETVAR "surftab1" tabcod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(COMMAND "_revsurf" cir4 eje "" ang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VAR "surftab1" tab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IF (= rcod rtub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(COMMAND "_chprop" cir1 cir3 eje "" "_p" "_la" capl ""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(IF prim (COMMAND "_chprop" cir1 cir3 cir4 eje "" "_p" "_la" capl ""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(COMMAND "_chprop" cir1 cir2 cir3 cir4 eje "" "_p" "_la" capl""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prim nil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sz w:val="18"/>
        </w:rPr>
        <w:t>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sz w:val="18"/>
        </w:rPr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sz w:val="18"/>
        </w:rPr>
        <w:t>(DEFUN act_tubos (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pte1 pte2 npte1 npte2 disant dis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pt1 (TRANS pte1 npte1 1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pte2 pte3 npte2 npte3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pt2 (TRANS pte2 npte2 1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pte3 (CDR (ASSOC 11 (ENTGET (SSNAME lin n)))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npte3 (CDR (ASSOC -1 (ENTGET (SSNAME lin n)))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pt3 (TRANS pte3 npte3 1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n (+ n 1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sz w:val="18"/>
        </w:rPr>
        <w:t>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sz w:val="18"/>
        </w:rPr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sz w:val="18"/>
        </w:rPr>
        <w:t>(DEFUN tramof_tubos ( / pri prf cir1 cir3 cir4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pt1 (TRANS pte1 npte1 1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pt2 (TRANS pte2 npte2 1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pt3 (TRANS pte3 npte3 1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COMMAND "_ucs" "3" pt3 pt2 pt1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COMMAND "_ucs" "y" "90"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pt3 (TRANS pte3 npte3 1))(SETQ pt2 (TRANS pte2 npte2 1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pri pt3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(SETQ prf (MAPCAR ’- pt2 (LIST 0 0 dis))) 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COMMAND "_circle" pri rtub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cir1 (LIST (ENTLAST) (POLAR pri 0 rtub)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COMMAND "_circle" prf rtub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cir3 (LIST (ENTLAST) (POLAR prf 0 rtub)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IF (= rcod rtub) (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(PROGN (COMMAND "_circle" prf rcod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SETQ cir4 (LIST (ENTLAST) (POLAR prf 0 rcod)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COMMAND "_rulesurf" cir1 cir3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IF (= rcod rtub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(COMMAND "_chprop" cir1 cir3 "" "_p" "_la" capl ""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(PROGN (COMMAND "_rulesurf" cir3 cir4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COMMAND "_chprop" cir1 cir3 cir4 "" "_p" "_la" capl ""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COMMAND "_ucs" "_w"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sz w:val="18"/>
        </w:rPr>
        <w:t>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sz w:val="18"/>
        </w:rPr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sz w:val="18"/>
        </w:rPr>
        <w:t>(DEFUN c:tubos ( / lin num rtub rcod rpeq tab pte1 pte2 pte3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npte1 npte2 npte3 pt1 pt2 pt3 n prim dis disant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error0 *error* *error* err_tubos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VAR "cmdecho" 0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COMMAND "_undo" "_begin"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inic_tubos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IF (&gt; num 1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(PROGN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datos_tubos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SETVAR "gridmode" 0)(SETQ refnt0 (GETVAR "osmode"))(SETVAR "osmode" 0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REPEAT (- num 1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(tramo_tubos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(IF (&lt; n num)(act_tubos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(tramof_tubos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COMMAND "_erase" (SSGET "X" (LIST (CONS 8 capl))) ""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COMMAND "_purge" "_layer" capl "_n"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(PROMPT "*No vale*"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*error* error0)(COMMAND "_undo" "_end"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VAR "osmode" refnt0)(SETVAR "blipmode" 1)(SETVAR "cmdecho" 1)(PRIN1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sz w:val="18"/>
        </w:rPr>
        <w:t>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sz w:val="18"/>
        </w:rPr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sz w:val="18"/>
        </w:rPr>
        <w:t>(DEFUN err_tubos (mens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*error* error0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IF (= mens "quitar / salir abandonar"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(PRIN1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(PRINC (STRCAT "\nError: " mens " "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COMMAND "_erase" (SSGET "X" (LIST (CONS 8 capl))) ""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COMMAND "_undo" "_end"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VAR "cmdecho" 1) (SETVAR "osmode" refnt0)(PRIN1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2T16:12:00Z</dcterms:created>
  <dc:creator>Jonathan</dc:creator>
  <dc:description/>
  <dc:language>en-US</dc:language>
  <cp:lastModifiedBy>Jonathan</cp:lastModifiedBy>
  <dcterms:modified xsi:type="dcterms:W3CDTF">1999-09-12T16:12:00Z</dcterms:modified>
  <cp:revision>1</cp:revision>
  <dc:subject/>
  <dc:title>(DEFUN inic_tubos ( / n nent lent)</dc:title>
</cp:coreProperties>
</file>