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atos (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untoCentro nil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WHILE (NOT (SETQ Entidad (ENTSEL "\nDesignar círculo: "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Cir (ENTGET (CAR Entidad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/= (CDR (ASSOC 0 ListaCir)) "CIRCLE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Dato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Cuadro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uadro (/ SD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SETQ SD nil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NOT PuntoCentro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Ind (LOAD_DIALOG "c:/misdoc~1/autocad/autolisp/modicir.dcl"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NEW_DIALOG "modicir" Ind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IF PuntoCent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xcentro" (RTOS (CAR PuntoCentro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ycentro" (RTOS (CADR PuntoCentro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zcentro" (RTOS (CADDR PuntoCentro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xcentro" (RTOS (CADR (ASSOC 10 ListaCir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ycentro" (RTOS (CADDR (ASSOC 10 ListaCir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zcentro" (RTOS (CADDDR (ASSOC 10 ListaCir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_TILE "tradio" (RTOS (CDR (ASSOC 40 ListaCir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_TILE "tcapa" (CDR (ASSOC 8 ListaCir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F (NOT (ASSOC 6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lin" "PorCapa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(SET_TILE "tlin" (CDR (ASSOC 6 ListaCir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F (NOT (ASSOC 62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(SET_TILE "tcolor" "PorCapa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color" (ITOA (CDR (ASSOC 62 ListaCir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ACTION_TILE "tpoints" "(DONE_DIALOG 2)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ACTION_TILE "accept" "(Tiles) (IF ErrorDCL () (PROGN (DONE_DIALOG 1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   (UNLOAD_DIALOG Ind)))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ACTION_TILE "cancel" "(DONE_DIALOG 0) (UNLOAD_DIALOG Ind)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SD (START_DIALOG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CO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(= 1 SD) (Acepta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(= 2 SD) (Designa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((= 0 SD) ())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Tiles (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ntrolDCL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oLin nil NoColor nil)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X (ATOF (GET_TILE "txcentro"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Y (ATOF (GET_TILE "tycentro"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Z (ATOF (GET_TILE "tzcentro"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OR (&lt; (ATOF (GET_TILE "tradio")) 0) (= (ATOF (GET_TILE "tradio")) 0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El radio no puede ser cero ni menor que cer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radio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Radio (ATOF (GET_TILE "tradio"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Capa (GET_TILE "tcapa"))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GET_TILE "tlin") "PorCapa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NoLin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(IF (TBLSEARCH "LTYPE" (GET_TILE "tlin")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SETQ Lin (GET_TILE "tlin"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(SET_TILE "error" "El tipo de línea indicado no está cargad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(MODE_TILE "tlin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)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OR (&lt; (ATOI (GET_TILE "tcolor")) 0) (&gt; (ATOI (GET_TILE "tcolor")) 256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(SET_TILE "error" "El número de color no puede ser menor que cero ni mayor </w:t>
      </w:r>
    </w:p>
    <w:p>
      <w:pPr>
        <w:pStyle w:val="Normal"/>
        <w:ind w:left="2127" w:firstLine="70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que 256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color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IF (= (GET_TILE "tcolor") "PorCapa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(SETQ NoColor T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Q Color (ATOI (GET_TILE "tcolor"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esignar (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untoCentro (GETPOINT "\nNuevo centro del círculo: "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uadro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DEFUN Aceptar (/ ViejoCentro NuevoCentro ViejoRadio NuevoRadio NuevaCapa </w:t>
      </w:r>
    </w:p>
    <w:p>
      <w:pPr>
        <w:pStyle w:val="Normal"/>
        <w:ind w:left="2127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iejaCapa NuevoColor ViejoColo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ViejoCentro (ASSOC 10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uevoCentro (LIST 10 X Y Z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Cir (SUBST NuevoCentro ViejoCentro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ViejoRadio (ASSOC 40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uevoRadio (Cons 40 Radio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Cir (SUBST NuevoRadio ViejoRadio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ViejaCapa (ASSOC 8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uevaCapa (Cons 8 Capa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Cir (SUBST NuevaCapa ViejaCapa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NOT NoLin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IF (NOT (ASSOC 6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Q ListaCir (APPEND ListaCir (LIST (CONS 6 Lin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SETQ ViejaLínea (ASSOC 6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SETQ NuevaLínea (CONS 6 Lin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SETQ ListaCir (SUBST NuevaLínea ViejaLínea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NOT NoColo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IF (NOT (ASSOC 62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Q ListaCir (APPEND ListaCir (LIST (CONS 62 Color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(SETQ ViejoColor (ASSOC 62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 xml:space="preserve">  (SETQ NuevoColor (CONS 62 Colo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 xml:space="preserve">  (SETQ ListaCir (SUBST NuevoColor ViejoColor ListaCir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TMOD ListaCi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ontrolDCL (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rrorDCL nil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GET_TILE "txcentro") "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Falta la coordenada X del centro del círcul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xcentro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GET_TILE "tycentro") "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Falta la coordenada Y del centro del círcul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ycentro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GET_TILE "tzcentro") "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Falta la coordenada Z del centro del círcul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zcentro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GET_TILE "tradio") "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Falta el radio del círcul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radio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GET_TILE "tcapa") "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Falta la capa del círcul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capa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GET_TILE "tlin") "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Falta el tipo de línea del círcul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lin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GET_TILE "tcolor") "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Falta el color del círculo.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color" 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ontrolLSP (Mensaj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*error* ErrorLSP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INC Mensaje)(TERPRI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.undo" "_e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IN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DEFUN C:ModiCir (/ ListaCir X Y Z Capa Color Lin NoLin NoColor PuntoCentro </w:t>
      </w:r>
    </w:p>
    <w:p>
      <w:pPr>
        <w:pStyle w:val="Normal"/>
        <w:ind w:left="2127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tidad ErrorDCL ErrorLSP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GRAPHSC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.undo" "_be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ErrorLSP *error* *error* ControlLSP)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ato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.undo" "_e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*error* ErrorLSP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PRIN1)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:MC (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:Modici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15:00Z</dcterms:created>
  <dc:creator>Jonathan</dc:creator>
  <dc:description/>
  <dc:language>en-US</dc:language>
  <cp:lastModifiedBy>Jonathan</cp:lastModifiedBy>
  <dcterms:modified xsi:type="dcterms:W3CDTF">1999-09-12T16:16:00Z</dcterms:modified>
  <cp:revision>1</cp:revision>
  <dc:subject/>
  <dc:title>(DEFUN Datos ()</dc:title>
</cp:coreProperties>
</file>