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EFUN Inic_UneSpline (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(WHILE (NOT (SETQ splb (ENTSEL "\nDesignar spline: ")))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(SETQ splb (CAR splb)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(WHILE (OR (/= (CDR (ASSOC 0 (ENTGET splb))) "SPLINE"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(= 1 (REM (CDR (ASSOC 70 (ENTGET splb))) 2))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(PROMPT "\nEntidad designada no es una spline abierta.")(TERPRI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(WHILE (NOT (SETQ splb (ENTSEL "\nDesignar spline: ")))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(SETQ splb (CAR splb)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(WHILE (NOT (SETQ splj (ENTSEL "\nDesignar spline para juntar: ")))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(SETQ splj (CAR splj)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(WHILE (OR (EQUAL splb splj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(/= (CDR (ASSOC 0 (ENTGET splj))) "SPLINE"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(= 1 (REM (CDR (ASSOC 70 (ENTGET splj))) 2))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(IF (EQUAL splb splj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(PROMPT "\nSe ha designado la misma spline."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(PROMPT "\nEntidad designada no es una spline abierta.")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(WHILE (NOT (SETQ splj (ENTSEL "\nDesignar spline para juntar: ")))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(SETQ splj (CAR splj)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EFUN Juntar_UneSpline (/ lisb lisj lisv numv pb1 pb2 pj1 pj2 expr n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lisb (ENTGET splb)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lisv (MEMBER (ASSOC 11 lisb) lisb)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numv (CDR (ASSOC 74 lisb))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pb1 (CDR (NTH 0 lisv)) pb2 (CDR (NTH (1- numv) lisv))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lisj (ENTGET splj)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lisv (MEMBER (ASSOC 11 lisj) lisj)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numv (CDR (ASSOC 74 lisj))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pj1 (CDR (NTH 0 lisv)) pj2 (CDR (NTH (1- numv) lisv))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(COND ((EQUAL pb2 pj1 0.0000001))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((EQUAL pb2 pj2 0.0000001) (SETQ lisv (REVERSE lisv))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((EQUAL pb1 pj2 0.0000001) (SETQ lisv (REVERSE lisv) pb2 pb1)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((EQUAL pb1 pj1 0.0000001) (SETQ pb2 pb1)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(T (PROMPT "Entidades no se tocan por un extremo")(QUIT)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expr "(command \"_splinedit\" splb \"_f\" \"_a\" pb2 "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n 1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(REPEAT (1- numv)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(SETQ expr (STRCAT expr "(cdr (nth " (ITOA n) " lisv))")) 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SETQ n (1+ n)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expr (STRCAT expr " \"\" \"\" \"_x\" \"_x\" )")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EVAL (READ expr)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ENTDEL splj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REDRAW splb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EFUN C:UneSpline (/ splb splj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error0 *error* *error* Err_UneSpline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VAR "cmdecho" 0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nic_UneSpline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COMMAND "_undo" "_begin"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Juntar_UneSpline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COMMAND "_undo" "_end"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VAR "cmdecho" 1)(PRIN1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EFUN Err_UneSpline (Mensaje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*error* error0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(= Mensaje "quitar / salir abandonar"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PRIN1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PRINC (STRCAT "\nError: " Mensaje " ")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COMMAND "_undo" "_end"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VAR "cmdecho" 1)(PRIN1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rFonts w:ascii="Verdana" w:hAnsi="Verdana" w:cs="Verdana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2T16:17:00Z</dcterms:created>
  <dc:creator>Jonathan</dc:creator>
  <dc:description/>
  <dc:language>en-US</dc:language>
  <cp:lastModifiedBy>Jonathan</cp:lastModifiedBy>
  <dcterms:modified xsi:type="dcterms:W3CDTF">1999-09-12T16:17:00Z</dcterms:modified>
  <cp:revision>1</cp:revision>
  <dc:subject/>
  <dc:title>(DEFUN Inic_UneSpline ()</dc:title>
</cp:coreProperties>
</file>