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dicir:dialog {label="Modificar círculo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boxed_column {label="Centro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 ="&amp;X:";edit_width=15;key="txcentro";}</w:t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 ="&amp;Y:";edit_width=15;key="tycentro";}</w:t>
        <w:tab/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 ="&amp;Z:";edit_width=15;key="tzcentro";}</w:t>
        <w:tab/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button {label="&amp;Designar punto &lt;";key="tpoints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column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boxed_column {label="Radio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:edit_box {label ="&amp;Radio:";edit_width=15;key="tradio";}</w:t>
        <w:tab/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boxed_column {label="Capa, tipo de línea y color";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edit_box {label ="Ca&amp;pa:";edit_width=15;key="tcapa";}</w:t>
        <w:tab/>
        <w:tab/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edit_box {label ="Tipo de &amp;línea:";edit_width=15;key="tlin";}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edit_box {label ="Número de &amp;Color:";edit_width=15;key="tcolor";}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_cancel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rrti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14:00Z</dcterms:created>
  <dc:creator>Jonathan</dc:creator>
  <dc:description/>
  <dc:language>en-US</dc:language>
  <cp:lastModifiedBy>Jonathan</cp:lastModifiedBy>
  <dcterms:modified xsi:type="dcterms:W3CDTF">1999-09-12T16:14:00Z</dcterms:modified>
  <cp:revision>1</cp:revision>
  <dc:subject/>
  <dc:title>modicir:dialog {label="Modificar círculo";</dc:title>
</cp:coreProperties>
</file>