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EJERCICIOS RESUELTOS DEL MÓDULO DOCE</w:t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EJERCICIO I</w:t>
      </w:r>
    </w:p>
    <w:p>
      <w:pPr>
        <w:pStyle w:val="Textosinform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jc w:val="both"/>
        <w:rPr/>
      </w:pPr>
      <w:r>
        <w:rPr/>
        <w:t>Option Explicit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Dim AcadDoc As Object</w:t>
      </w:r>
    </w:p>
    <w:p>
      <w:pPr>
        <w:pStyle w:val="Textosinformato"/>
        <w:jc w:val="both"/>
        <w:rPr/>
      </w:pPr>
      <w:r>
        <w:rPr/>
        <w:t>Dim Blk As Object</w:t>
      </w:r>
    </w:p>
    <w:p>
      <w:pPr>
        <w:pStyle w:val="Textosinformato"/>
        <w:pBdr>
          <w:bottom w:val="single" w:sz="4" w:space="1" w:color="000000"/>
        </w:pBdr>
        <w:jc w:val="both"/>
        <w:rPr/>
      </w:pPr>
      <w:r>
        <w:rPr/>
        <w:t>Dim i As Integer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Private Sub Cambiar_Click(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For Each Blk In AcadDoc.Blocks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If Left(Blk.Name, 1) &lt;&gt; "*" Then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For i = 0 To Blk.Count - 1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</w:t>
      </w:r>
      <w:r>
        <w:rPr/>
        <w:t>Blk(i).Color = Val(ListaColor.Text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Next i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Next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Call AcadDoc.Regen(0)</w:t>
      </w:r>
    </w:p>
    <w:p>
      <w:pPr>
        <w:pStyle w:val="Textosinformato"/>
        <w:pBdr>
          <w:bottom w:val="single" w:sz="4" w:space="1" w:color="000000"/>
        </w:pBdr>
        <w:jc w:val="both"/>
        <w:rPr/>
      </w:pPr>
      <w:r>
        <w:rPr/>
        <w:t>End Sub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Private Sub Salir_Click(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End</w:t>
      </w:r>
    </w:p>
    <w:p>
      <w:pPr>
        <w:pStyle w:val="Textosinformato"/>
        <w:pBdr>
          <w:bottom w:val="single" w:sz="4" w:space="1" w:color="000000"/>
        </w:pBdr>
        <w:jc w:val="both"/>
        <w:rPr/>
      </w:pPr>
      <w:r>
        <w:rPr/>
        <w:t>End Sub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Private Sub UserForm_Initialize(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Set AcadDoc = GetObject(, "AutoCAD.Application").ActiveDocument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For i = 0 To 256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ListaColor.AddItem i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Next i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ListaColor.Text = ListaColor.List(0)</w:t>
      </w:r>
    </w:p>
    <w:p>
      <w:pPr>
        <w:pStyle w:val="Textosinformato"/>
        <w:jc w:val="both"/>
        <w:rPr/>
      </w:pPr>
      <w:r>
        <w:rPr/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EJERCICIO I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Explici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Pi = 3.14159265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Distancia(p1() As Double, p2() As Double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xDist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yDist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zDist As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Dist = p1(0) - p2(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Dist = p1(1) - p2(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Dist = p1(2) - p2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tancia = Sqr(xDist ^ 2 + yDist ^ 2 + zDist ^ 2)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Matriz(Origen As Variant, Destino As Varian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nIdx As Lon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(UBound(Origen) - LBound(Origen)) = (UBound(Destino) - </w:t>
      </w:r>
    </w:p>
    <w:p>
      <w:pPr>
        <w:pStyle w:val="Normal"/>
        <w:ind w:left="566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Bound(Destino))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Idx = LBound(Origen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nIdx &lt;= UBound(Origen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stino(nIdx) = Origen(nIdx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Idx = nIdx +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n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ExisteCapa(ByVal NombreCapa As String) As Boolea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Elemento As Objec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isteCapa = Fa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Elemento In ThisDrawing.Layer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Elemento.Name = UCase(NombreCapa)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xisteCapa = Tru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xit F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ExisteTipoLin(ByVal NombreTipoLin As String) As Boolea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Elemento As Objec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isteTipoLin = Fa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Elemento In ThisDrawing.Linetyp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Elemento.Name = UCase(NombreTipoLin)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xisteTipoLin = Tru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xit F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vate Sub InicializarCapa(NombreCapa As String, LayerLType As </w:t>
      </w:r>
    </w:p>
    <w:p>
      <w:pPr>
        <w:pStyle w:val="Normal"/>
        <w:ind w:left="283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, LayerColor As Long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ValorV As Lo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NuevaCapa As IAcadLaye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ExisteCapa(NombreCapa) = False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ExisteTipoLin(LayerLType) = False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alorV = ThisDrawing.Linetypes.Load(LayerLType, "acadiso.lin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t NuevaCapa = ThisDrawing.Layers.Add(NombreCap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uevaCapa.Color = LayerCol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uevaCapa.Linetype = LayerLTyp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EjesL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t LineExtension = 0.2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t LineMultiplier = 1.7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t NombreCapa = "Ejes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t LayerColor =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t LayerLType = "Trazo_y_punt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SSet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Espacio As Lo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Elemento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untoCentro(0 To 2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Final1(0 To 2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Final2(0 To 2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Cline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MediaLong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CodGrupo(0 To 4)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ValorDato(0 To 4) As Varian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sgBox "Selecione arcos, círculos y/o elipses."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SSet = ThisDrawing.SelectionSets.Add("ArcsCirclesEllipses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dGrupo(0) = -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lorDato(0) = "&lt;or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dGrupo(1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lorDato(1) = "Arc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dGrupo(2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lorDato(2) = "Circle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dGrupo(3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lorDato(3) = "Ellipse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dGrupo(4) = -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lorDato(4) = "or&gt;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Set.SelectOnScreen CodGrupo, ValorDa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Elemento In SSe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spacio = ThisDrawing.ActiveSpa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icializarCapa NombreCapa, LayerLType, LayerCol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 Elemento.EntityType = acCircle Or Elemento.EntityType = acArc </w:t>
      </w:r>
    </w:p>
    <w:p>
      <w:pPr>
        <w:pStyle w:val="Normal"/>
        <w:ind w:left="708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CurRadius As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CurRadius = Elemento.Radiu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urRadius &lt;= LineExtension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diaLong = LineMultiplier * CurRadiu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diaLong = LineExtension + CurRadiu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riz Elemento.center, PuntoCentr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1(0) = PuntoCentro(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1(1) = PuntoCentro(1) - MediaLo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1(2) = PuntoCentro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2(0) = PuntoCentro(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2(1) = PuntoCentro(1) + MediaLo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2(2) = PuntoCentro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Espacio = acModelSpace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ModelSpace.AddLine(PtoFinal1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PaperSpace.AddLine(PtoFinal1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line.Layer = NombreCap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1(0) = PuntoCentro(0) - MediaLo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1(1) = PuntoCentro(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1(2) = PuntoCentro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2(0) = PuntoCentro(0) + MediaLo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2(1) = PuntoCentro(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Final2(2) = PuntoCentro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Espacio = acModelSpace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ModelSpace.AddLine(PtoFinal1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PaperSpace.AddLine(PtoFinal1, </w:t>
      </w:r>
    </w:p>
    <w:p>
      <w:pPr>
        <w:pStyle w:val="Normal"/>
        <w:ind w:left="7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line.Layer = NombreCap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If Elemento.EntityType = acEllipse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EjeMayor(0 To 2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EjeMenor(0 To 2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PtoCuadrante(0 To 2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AngRadMayor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RadioMenor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RadioMayor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im MediaLongMenor As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atriz Elemento.center, PuntoCentr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atriz Elemento.EjeMayor, EjeMay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atriz Elemento.EjeMenor, EjeMen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Cuadrante(0) = EjeMayor(0) + PuntoCentro(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Cuadrante(1) = EjeMayor(1) + PuntoCentro(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toCuadrante(2) = EjeMayor(2) + PuntoCentro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adioMayor = Distancia(PtoCuadrante, PuntoCentro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adioMenor = RadioMayor * Elemento.radiusRat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ngRadMayor = ThisDrawing.Utility.AngleFromXAxis(PuntoCentro, </w:t>
      </w:r>
    </w:p>
    <w:p>
      <w:pPr>
        <w:pStyle w:val="Normal"/>
        <w:ind w:left="637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Cuadrant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RadioMenor &lt;= LineExtension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diaLongMenor = LineMultiplier * RadioMen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diaLongMenor = LineExtension + RadioMen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RadioMayor &lt;= LineExtension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diaLong = LineMultiplier * RadioMay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diaLong = LineExtension + RadioMay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isDrawing.Utilit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triz .PolarPoint(PuntoCentro, AngRadMayor, MediaLong)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triz .PolarPoint(PuntoCentro, AngRadMayor + Pi, MediaLong)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With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spacio = acModelSpace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ModelSpace.AddLine(PtoFinal1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PaperSpace.AddLine(PtoFinal1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line.Layer = NombreCap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isDrawing.Utilit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triz .PolarPoint(PuntoCentro, AngRadMayor - (Pi / 2), </w:t>
      </w:r>
    </w:p>
    <w:p>
      <w:pPr>
        <w:pStyle w:val="Normal"/>
        <w:ind w:left="424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LongMenor), PtoFinal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triz .PolarPoint(PuntoCentro, AngRadMayor + (Pi / 2), </w:t>
      </w:r>
    </w:p>
    <w:p>
      <w:pPr>
        <w:pStyle w:val="Normal"/>
        <w:ind w:left="495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LongMenor), PtoFinal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With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spacio = acModelSpace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ModelSpace.AddLine(PtoFinal1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t Cline = ThisDrawing.PaperSpace.AddLine(PtoFinal1, </w:t>
      </w:r>
    </w:p>
    <w:p>
      <w:pPr>
        <w:pStyle w:val="Normal"/>
        <w:ind w:left="6372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Final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line.Layer = NombreCap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EJERCICIO II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Explici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Doc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Model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EPS = 0.000000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Aplica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Elem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AlturaTexto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Doc = GetObject(, "AutoCAD.Application").ActiveDocumen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Model = AcadDoc.ModelSpa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turaTexto = CDbl(Text1.Text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lturaTexto &lt; CDbl(EPS)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Especifique una altura mayor que 0.0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Each Elem In mspa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th Ele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StrComp(.EntityName, "AcDbText", 1) = 0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.Height = AlturaTex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.Upda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Wit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et Elem = Nothi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Ele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Sali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nload M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EJERCICIO I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Ejercicio completo para resolver por técnicos y/o especialistas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3:57:00Z</dcterms:created>
  <dc:creator>Jonathan</dc:creator>
  <dc:description/>
  <dc:language>en-US</dc:language>
  <cp:lastModifiedBy>Jonathan</cp:lastModifiedBy>
  <dcterms:modified xsi:type="dcterms:W3CDTF">1999-11-07T13:58:00Z</dcterms:modified>
  <cp:revision>1</cp:revision>
  <dc:subject/>
  <dc:title>EJERCICIOS RESUELTOS DEL MÓDULO DOCE</dc:title>
</cp:coreProperties>
</file>