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V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variables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NEW_DIALOG "variables" Ind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1" (ITOA (GETVAR "surftab1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rf2" (ITOA (GETVAR "surftab2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Iso" (ITOA (GETVAR "isolines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uav" (RTOS (GETVAR "facetres") 2 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Sil" (ITOA (GETVAR "dispsilh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Dia" (ITOA (GETVAR "cmddia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Ges" (ITOA (GETVAR "filedia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ef1" "(Defecto1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Def2" "(Defecto2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accept" "(Chequear) (IF errores () (Aceptar)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DIALOG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UNLOAD_DIALOG Ind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14:00Z</dcterms:created>
  <dc:creator>Jonathan</dc:creator>
  <dc:description/>
  <dc:language>en-US</dc:language>
  <cp:lastModifiedBy>Jonathan</cp:lastModifiedBy>
  <dcterms:modified xsi:type="dcterms:W3CDTF">1999-09-07T10:15:00Z</dcterms:modified>
  <cp:revision>1</cp:revision>
  <dc:subject/>
  <dc:title>(DEFUN C:Var ()</dc:title>
</cp:coreProperties>
</file>