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:Var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Ind (LOAD_DIALOG "c:/misdoc~1/autocad/dcl/variables.dcl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NEW_DIALOG "variables" Ind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urf1" (ITOA (GETVAR "surftab1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urf2" (ITOA (GETVAR "surftab2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Iso" (ITOA (GETVAR "isolines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uav" (RTOS (GETVAR "facetres")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il" (ITOA (GETVAR "dispsilh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Dia" (ITOA (GETVAR "cmddia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Ges" (ITOA (GETVAR "filedia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Def1" "(Defecto1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Def2" "(Defecto2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accept" "(Chequear) (IF errores () (Aceptar)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TART_DIALOG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UNLOAD_DIALOG Ind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Defecto1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urf1" "24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urf2" "24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error" "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Defecto2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Iso" "4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uav" "2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il" "1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error" "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hequear (/ Surf1Ch Surf2Ch IsoCh SuavCh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errores nil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Surf1Ch (ATOI (GET_TILE "Surf1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&lt; Surf1Ch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(PROGN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es 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Valor de SURFTAB1 debe ser 2 como mínimo.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Surf1"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Surf2Ch (ATOI (GET_TILE "Surf2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&lt; Surf2Ch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(PROGN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es 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Valor de SURFTAB2 debe ser 2 como mínimo.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Surf2"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IsoCh (ATOI (GET_TILE "Iso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&lt; IsoCh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(PROGN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es 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Valor de las Isolíneas debe ser 0 ó mayor.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Iso"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SuavCh (ATOF (GET_TILE "Suav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OR (&lt; SuavCh 0) (&gt; SuavCh 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es 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Valor del Suavizado debe estar entre 0.01 y 10.00.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Suav"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Aceptar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VAR "surftab1" (ATOI (GET_TILE "Surf1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VAR "surftab2" (ATOI (GET_TILE "Surf2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VAR "isolines" (ATOI (GET_TILE "Iso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VAR "facetres" (ATOF (GET_TILE "Suav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VAR "dispsilh" (ATOI (GET_TILE "Sil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VAR "cmddia" (ATOI (GET_TILE "Dia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VAR "filedia" (ATOI (GET_TILE "Ges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DONE_DIALOG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20:00Z</dcterms:created>
  <dc:creator>Jonathan</dc:creator>
  <dc:description/>
  <dc:language>en-US</dc:language>
  <cp:lastModifiedBy>Jonathan</cp:lastModifiedBy>
  <dcterms:modified xsi:type="dcterms:W3CDTF">1999-09-07T10:21:00Z</dcterms:modified>
  <cp:revision>1</cp:revision>
  <dc:subject/>
  <dc:title>(DEFUN C:Var ()</dc:title>
</cp:coreProperties>
</file>