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Hélice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helice-pol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helice" I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in0 () (SETQ rad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n" (RTOS rad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fin0 () (SETQ radf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f" (RTOS radf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nv0 () (SETQ nv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nv" (ITOA nv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paso0 () (SETQ paso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pas" (RTOS paso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alt0 () (SETQ alt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alt" (RTOS alt0 2 2))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1 () (SETQ op1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1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igu" "1")(Igual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dif" "1")(Diferent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2 () (SETQ op2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pre" op2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3 () (SETQ op3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3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pas" "1")(BPaso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alt" "1")(BAltura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igu" "(Igual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if" "(Diferent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pas" "(BPaso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alt" "(BAltura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accept" "(Chequear)(IF errores () (Aceptar)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START_DIALOG)1)(Dibujar_Hélice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26:00Z</dcterms:created>
  <dc:creator>Jonathan</dc:creator>
  <dc:description/>
  <dc:language>en-US</dc:language>
  <cp:lastModifiedBy>Jonathan</cp:lastModifiedBy>
  <dcterms:modified xsi:type="dcterms:W3CDTF">1999-09-07T10:26:00Z</dcterms:modified>
  <cp:revision>1</cp:revision>
  <dc:subject/>
  <dc:title>(DEFUN Hélice ()</dc:title>
</cp:coreProperties>
</file>