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Hélice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Ind (LOAD_DIALOG "c:/misdoc~1/autocad/dcl/helice-pol.dcl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NEW_DIALOG "helice" Ind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radin0 () (SETQ radin0 1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radin" (RTOS radin0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radfin0 () (SETQ radfin0 1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radif" (RTOS radfin0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nv0 () (SETQ nv0 1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nv" (ITOA nv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paso0 () (SETQ paso0 1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pas" (RTOS paso0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alt0 () (SETQ alt0 1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_TILE "alt" (RTOS alt0 2 2)) 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op1 () (SETQ op1 "1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op1 "1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igu" "1")(Iguales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dif" "1")(Diferentes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op2 () (SETQ op2 "0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_TILE "pre" op2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op3 () (SETQ op3 "1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op3 "1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bpas" "1")(BPaso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 (SET_TILE "balt" "1")(BAltura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igu" "(Iguales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dif" "(Diferentes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bpas" "(BPaso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balt" "(BAltura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accept" "(Chequear)(IF errores () (Aceptar)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= (START_DIALOG) 1)(Dibujar_Hélice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Iguales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TART_IMAGE "img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FILL_IMAGE 0 0 (DIMX_TILE "img") (DIMY_TILE "img")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LIDE_IMAGE 0 0 (DIMX_TILE "img") (DIMY_TILE "img"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"c:/misdoc~1/autocad/dcl/helice1.sld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END_IMAGE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MODE_TILE "radif"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Diferentes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TART_IMAGE "img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FILL_IMAGE 0 0 (DIMX_TILE "img") (DIMY_TILE "img")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LIDE_IMAGE 0 0 (DIMX_TILE "img") (DIMY_TILE "img"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"c:/misdoc~1/autocad/dcl/helice2.sld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END_IMAGE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MODE_TILE "radif"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BPaso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MODE_TILE "pas"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MODE_TILE "alt"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BAltura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MODE_TILE "pas"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MODE_TILE "alt"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)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hequear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Errores nil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radin0 (ATOF (GET_TILE "radin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&lt; radin0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es T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Radio inicial no puede ser negativo.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radin"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radfin0 (ATOF (GET_TILE "radif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&lt; radfin0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es T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Radio final no puede ser negativo.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radif"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nv0 (ATOI (GET_TILE "nv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&lt;= nv0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es T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Número de vueltas ha de ser mayor de 0.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nv"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Aceptar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aso0 (ATOF (GET_TILE "pas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alt0 (ATOF (GET_TILE "alt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op1 (GET_TILE "igu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op2 (GET_TILE "pre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op3 (GET_TILE "bpas"))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ND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op2 "0")(SETQ pv 8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op2 "1")(SETQ pv 16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((= op2 "2")(SETQ pv 24)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op2 "3")(SETQ pv 3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DONE_DIALOG 1) 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radin radin0 radfin radfin0 nv nv0 paso paso0 alt alt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Dibujar_Hélice (/ cen dz drad dang n z z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INITGET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SETQ cen (GETPOINT "Centro de la hélice: "))(TERPRI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IF (= op1 "1") (SETQ radfin radin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IF (= op3 "0") (SETQ paso (/ alt nv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SETQ dang (/ (* 2 PI) pv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SETQ dz (/ paso pv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SETQ drad (/ (- radfin radin) (* pv nv 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SETQ p0 (POLAR cen 0 radin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SETQ z0 (CADDR p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COMMAND "_3dpoly" p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SETQ n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REPEAT (* pv nv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SETQ z (+ z0 (* dz n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SETQ xy (POLAR cen (* dang n) (+ radin (* drad n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SETQ pto (LIST (CAR xy) (CADR xy) z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COMMAND pto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SETQ n (1+ n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COMMAND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:Hélice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VAR "CMDECHO"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Error_Dibujo *error* *error* Control_Errores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Hélice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*error* Error_Dibujo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VAR "CMDECHO"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PRIN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ontrol_Errores (Mensaje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PRINC (STRCAT "Error: " Mensaje))(TERPRI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*error* Error_Dibujo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VAR "CMDECHO" 1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MMAND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PRIN1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0:33:00Z</dcterms:created>
  <dc:creator>Jonathan</dc:creator>
  <dc:description/>
  <dc:language>en-US</dc:language>
  <cp:lastModifiedBy>Jonathan</cp:lastModifiedBy>
  <dcterms:modified xsi:type="dcterms:W3CDTF">1999-09-07T10:33:00Z</dcterms:modified>
  <cp:revision>1</cp:revision>
  <dc:subject/>
  <dc:title>(DEFUN Hélice ()</dc:title>
</cp:coreProperties>
</file>