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Datos (/ Cont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NITGET 7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Q Num (GETINT "Número de términos que se añadirán al cuadro de lista: </w:t>
      </w:r>
    </w:p>
    <w:p>
      <w:pPr>
        <w:pStyle w:val="Normal"/>
        <w:ind w:left="709" w:firstLine="709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))(TERPRI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Cont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Lista ’(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REPEAT Num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INITGET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(SETQ Term (GETSTRING T (STRCAT "\nTérmino nuevo número " (ITOA Cont) " del 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uadro: 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IF Lista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ind w:firstLine="705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Q Term (LIST Term)) </w:t>
      </w:r>
    </w:p>
    <w:p>
      <w:pPr>
        <w:pStyle w:val="Normal"/>
        <w:ind w:firstLine="705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Lista (APPEND Lista Term))</w:t>
      </w:r>
    </w:p>
    <w:p>
      <w:pPr>
        <w:pStyle w:val="Normal"/>
        <w:ind w:firstLine="705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ind w:firstLine="705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(SETQ Lista (LIST Term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Q Cont (1+ Cont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ind w:firstLine="705"/>
        <w:jc w:val="both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NITGET 7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Q Num2 (GETINT "\nNúmero de términos que se añadirán a la lista 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desplegable: "))(TERPRI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Cont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Lista2 ’(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REPEAT Num2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INITGET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(SETQ Term2 (GETSTRING T (STRCAT "\nTérmino nuevo número " (ITOA Cont) " de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ab/>
        <w:tab/>
        <w:t xml:space="preserve">    la lista: 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IF Lista2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ind w:firstLine="705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Q Term2 (LIST Term2)) </w:t>
      </w:r>
    </w:p>
    <w:p>
      <w:pPr>
        <w:pStyle w:val="Normal"/>
        <w:ind w:firstLine="705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Lista2 (APPEND Lista2 Term2))</w:t>
      </w:r>
    </w:p>
    <w:p>
      <w:pPr>
        <w:pStyle w:val="Normal"/>
        <w:ind w:firstLine="705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ind w:firstLine="705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SETQ Lista2 (LIST Term2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Q Cont (1+ Cont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0:37:00Z</dcterms:created>
  <dc:creator>Jonathan</dc:creator>
  <dc:description/>
  <dc:language>en-US</dc:language>
  <cp:lastModifiedBy>Jonathan</cp:lastModifiedBy>
  <dcterms:modified xsi:type="dcterms:W3CDTF">1999-09-07T10:38:00Z</dcterms:modified>
  <cp:revision>1</cp:revision>
  <dc:subject/>
  <dc:title>(DEFUN Datos (/ Cont)</dc:title>
</cp:coreProperties>
</file>