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atos (/ Cont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NITGET 7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Num (GETINT "Número de términos que se añadirán al cuadro de lista: </w:t>
      </w:r>
    </w:p>
    <w:p>
      <w:pPr>
        <w:pStyle w:val="Normal"/>
        <w:ind w:left="709" w:firstLine="709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))(TERPRI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Con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 ’(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REPEAT Num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NITGE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SETQ Term (GETSTRING T (STRCAT "\nTérmino nuevo número " (ITOA Cont) " del 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cuadro: 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F Lista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Term (LIST Term)) 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 (APPEND Lista Term)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(SETQ Lista (LIST Term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Cont (1+ Cont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ind w:firstLine="705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NITGET 7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Num2 (GETINT "\nNúmero de términos que se añadirán a la lista 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desplegable: "))(TERPRI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Con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2 ’(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REPEAT Num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NITGET 1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SETQ Term2 (GETSTRING T (STRCAT "\nTérmino nuevo número " (ITOA Cont) " de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ab/>
        <w:tab/>
        <w:t xml:space="preserve">    la lista: ")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IF Lista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(PROGN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Term2 (LIST Term2)) 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Lista2 (APPEND Lista2 Term2)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ind w:firstLine="705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SETQ Lista2 (LIST Term2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Cont (1+ Cont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Prueba (/ Cont ElemAd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Q Ind (LOAD_DIALOG "c:/misdoc~1/autocad/dcl/prueba.dcl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NEW_DIALOG "Prueba" Ind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Lista0 () (SETQ Lista0 "0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ClaveLista" Lista0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Despleg0 () (SETQ Despleg0 "1"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ClaveDespleg" Despleg0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ElemLista () (SETQ ElemLista Lista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ClaveElemenLista" ElemLista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IF ElemDespleg () (SETQ ElemDespleg Despleg0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ClaveElemenDespleg" ElemDespleg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ClaveLista" "(SETQ ElemLista $value) (CajaLista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ACTION_TILE "ClaveDespleg" "(SETQ ElemDespleg $value) (Desplegable)"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ACTION_TILE "accept" "(Aceptar)")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LIST "ClaveLista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Cont 0)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REPEAT Num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SETQ ElemAdd (NTH Cont Lista))  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ADD_LIST ElemAd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Cont (1+ Cont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END_LIST)  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LIST "ClaveDespleg" 2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Cont 0)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REPEAT Num2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 xml:space="preserve">(SETQ ElemAdd (NTH Cont Lista2))   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ADD_LIST ElemAdd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SETQ Cont (1+ Cont)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END_LIST)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TART_DIALOG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ajaLista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ClaveElemenLista" ElemLista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Desplegable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SET_TILE "ClaveElemenDespleg" ElemDespleg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Aceptar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(SETQ Lista0 "0" Despleg0 "1")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ONE_DIALOG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DEFUN C:Prueba (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Datos)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(Prueba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0:39:00Z</dcterms:created>
  <dc:creator>Jonathan</dc:creator>
  <dc:description/>
  <dc:language>en-US</dc:language>
  <cp:lastModifiedBy>Jonathan</cp:lastModifiedBy>
  <dcterms:modified xsi:type="dcterms:W3CDTF">1999-09-07T10:39:00Z</dcterms:modified>
  <cp:revision>1</cp:revision>
  <dc:subject/>
  <dc:title>(DEFUN Datos (/ Cont)</dc:title>
</cp:coreProperties>
</file>