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atos (/ SD Ancho Alt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SD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(NOT PuntoIns)</w:t>
      </w:r>
    </w:p>
    <w:p>
      <w:pPr>
        <w:pStyle w:val="Textoindependiente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Ind (LOAD_DIALOG "c:/misdoc~1/autocad/autolisp/tornillo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tornillo" In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>(START_IMAGE "timagen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SETQ Ancho (DIMX_TILE "timagen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SETQ Alto (DIMY_TILE "timagen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SLIDE_IMAGE 0 0 Ancho Alto "c:/misdoc~1/autocad/autolisp/tornillo.sl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>(END_IMAG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TART_LIST "tmetrica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lista1 ’("8" "10" "12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MAPCAR ’ADD_LIST lista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MODE_TILE "tmetrica" 3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(END_LIST) </w:t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TART_LIST "tlongitud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SETQ lista2 ’("35" "40" "50" "60" "70" "80" "90" "100" "11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MAPCAR ’ADD_LIST lista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END_LIS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IF Métrica0 () (SETQ Métrica0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metrica" Métrica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IF Longitud0 () (SETQ Longitud0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SET_TILE "tlongitud" Longitud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IF PuntoIn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 xml:space="preserve">  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ab/>
        <w:t xml:space="preserve">    (SET_TILE "tx" (STRCAT "X:  " (RTOS (CAR PuntoIns))))</w:t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(SET_TILE "ty" (STRCAT "Y:  " (RTOS (CADR PuntoIns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(SET_TILE "tz" (STRCAT "Z:  " (RTOS (CADDR PuntoIns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ab/>
        <w:t xml:space="preserve">  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 xml:space="preserve">(ACTION_TILE "tpoints" "(SETQ Métrica0 (GET_TILE \"tmetrica\") Longitud0 </w:t>
      </w:r>
    </w:p>
    <w:p>
      <w:pPr>
        <w:pStyle w:val="Normal"/>
        <w:ind w:left="4963"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GET_TILE \"tlongitud\")) </w:t>
      </w:r>
    </w:p>
    <w:p>
      <w:pPr>
        <w:pStyle w:val="Normal"/>
        <w:ind w:left="4963"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ONE_DIALOG 2)"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(ACTION_TILE "accept" "(ControlDC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IF PuntoIn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  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 xml:space="preserve">(SETQ Métrica0 (GET_TILE \"tmetrica\") Longitud0 </w:t>
      </w:r>
    </w:p>
    <w:p>
      <w:pPr>
        <w:pStyle w:val="Normal"/>
        <w:ind w:left="283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GET_TILE \"tlongitud\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ab/>
        <w:tab/>
        <w:tab/>
        <w:t>(DONE_DIALOG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  )"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ACTION_TILE "cancel" "(DONE_DIALOG 0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SETQ SD (START_DIALOG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ab/>
        <w:t xml:space="preserve">  ((= 2 SD) (Designar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((= 1 SD) (IF ErrorDCL () (Aceptar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 xml:space="preserve">  ((= 0 SD) ())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esignar (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untoIns (GETPOINT "\nPunto para la inserción: 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atos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Acept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(= Métrica0 "0") (SETQ Métrica (ATOI (NTH 0 lista1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(= Métrica0 "1") (SETQ Métrica (ATOI (NTH 1 lista1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((= Métrica0 "2") (SETQ Métrica (ATOI (NTH 2 lista1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0") (SETQ Longitud (ATOI (NTH 0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1") (SETQ Longitud (ATOI (NTH 1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2") (SETQ Longitud (ATOI (NTH 2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3") (SETQ Longitud (ATOI (NTH 3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4") (SETQ Longitud (ATOI (NTH 4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5") (SETQ Longitud (ATOI (NTH 5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6") (SETQ Longitud (ATOI (NTH 6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7") (SETQ Longitud (ATOI (NTH 7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Longitud0 "8") (SETQ Longitud (ATOI (NTH 8 lista2)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ND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Métrica 8) (Métrica_8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Métrica 10) (Métrica_1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(= Métrica 12) (Métrica_1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Métrica_8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K 22 EA 14.38 H 5.5 EC 13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ibuj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Métrica_10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K 26 EA 18.90 H 7 EC 17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ibuj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Métrica_12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K 30 EA 18.10 H 8 EC 19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ibujo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DEFUN Dibujo (/ XPTO PTO YPTO PTO2 PTO3 PTO4 PTO5 PTO6 PTO7 PTO8 PTO9 PTO10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PTO11 PTO12 PTO13 PTO14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XPTO (+ (CAR PuntoIns) (/ EA 2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 (LIST XPTO (CADR PuntoIns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YPTO (+ (CADR PTO) H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2 (LIST (CAR PTO) YPTO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PTO3 (LIST (CAR PuntoIns) (CADR PTO2))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4 (LIST (+ (CAR PuntoIns) (/ Métrica 2)) (CADR PuntoIns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5 (LIST (CAR PTO4) (- (CADR PTO4) Longitud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7 (LIST (CAR PTO4) (CADR PTO2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8 (LIST (- (CAR PTO5) 1) (- (CADR PTO5) 1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6 (LIST (- (CAR PTO8) (- (/ Métrica 2) 1)) (CADR PTO8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9 (LIST (CAR PTO8) (+ (CADR PTO8) K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10 (LIST (CAR PTO5) (CADR PTO9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11 (LIST (CAR PTO8) (+ (CADR PTO8) 1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12 (LIST (CAR PTO6) (CADR PTO5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TO13 (LIST (CAR PTO12) (CADR PTO10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PTO14 (LIST (CAR PTO10) (+ (CADR PTO10) 1)))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COMMAND "_.pline" PuntoIns PTO PTO2 PTO3 PTO2 PTO PTO4 PTO7 PTO5 PTO8 PTO6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TO8 PTO11 PTO12 PTO5 PTO11 PTO8 PTO9 PTO10 PTO13 PTO9 PTO14 "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mirror" "_l" "" PuntoIns PTO6 "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Tornillo (/ PuntoIns ErrorLSP ErrorDCL Métrica Longitud K EA H EC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0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GRAPHSCR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PuntoIns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be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LSP *error* *error* ControlLSP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atos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e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LSP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ontrolDCL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ErrorDCL nil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PuntoIns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Q ErrorDCL 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SET_TILE "error" "Faltan coordenadas del punto de inserción.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MODE_TILE "tpoints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)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ontrolLSP (Mensaje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*error* ErrorLSP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C Mensaje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COMMAND "_.undo" "_e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VAR "cmdecho"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IN1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Verdana" w:hAnsi="Verdana" w:cs="Verdana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39:00Z</dcterms:created>
  <dc:creator>Jonathan</dc:creator>
  <dc:description/>
  <dc:language>en-US</dc:language>
  <cp:lastModifiedBy>Jonathan</cp:lastModifiedBy>
  <dcterms:modified xsi:type="dcterms:W3CDTF">1999-09-12T16:39:00Z</dcterms:modified>
  <cp:revision>1</cp:revision>
  <dc:subject/>
  <dc:title>(DEFUN Datos (/ SD Ancho Alto)</dc:title>
</cp:coreProperties>
</file>