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CIÓN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42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l presente trabajo es complemento de las “Guía de Laboratorio de Visual Basic”, que hace algún tiempo fueron puestas a disposición de los usuarios en “La Web del Programador” (http://www.lawebdelprogramador.com).  </w:t>
      </w:r>
    </w:p>
    <w:p>
      <w:pPr>
        <w:pStyle w:val="Normal"/>
        <w:spacing w:lineRule="auto" w:line="420"/>
        <w:ind w:firstLine="7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 un mejor desarrollo del curso, lo he dividido en tres niveles: 1) Introducción a la programación, 2) Programación de aplicaciones Cliente/Servidor y 3) Aplicaciones orientadas a Internet.</w:t>
      </w:r>
    </w:p>
    <w:p>
      <w:pPr>
        <w:pStyle w:val="Normal"/>
        <w:spacing w:lineRule="auto" w:line="420"/>
        <w:ind w:firstLine="70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 esta ocasión el material presentado es el que corresponde al Nivel I, que incluye los siguientes tópicos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ítulo 1:</w:t>
        <w:tab/>
        <w:t>Fundamentos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ítulo 2:</w:t>
        <w:tab/>
        <w:t xml:space="preserve">Los objetos 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pítulo 3: </w:t>
        <w:tab/>
        <w:t>El lenguaje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ítulo 4:</w:t>
        <w:tab/>
        <w:t>Uso de los controles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ítulo 5:</w:t>
        <w:tab/>
        <w:t>El formulario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ítulo 6:</w:t>
        <w:tab/>
        <w:t>Controles ActiveX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ítulo 7:</w:t>
        <w:tab/>
        <w:t>Archivos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ítulo 8:</w:t>
        <w:tab/>
        <w:t>Gráficos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 cierto, si desean compartirla con otros colegas, me agradaría mucho que lo hicieran, con la única condición de que siempre se respete el derecho del autor.</w:t>
      </w:r>
    </w:p>
    <w:p>
      <w:pPr>
        <w:pStyle w:val="Normal"/>
        <w:spacing w:lineRule="auto" w:line="420"/>
        <w:ind w:firstLine="709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de ya les deseo la mejor de las suertes en el aprendizaje de Microsoft Visual Basic. 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4"/>
          <w:szCs w:val="24"/>
        </w:rPr>
        <w:t>Callao, Diciembre 2001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RLOS S. CASTILLO PERALTA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NIVERSIDAD NACIONAL DEL CALLAO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ACULTAD DE INGENIERÍA QUÍMICA</w:t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1134" w:gutter="0" w:header="0" w:top="1701" w:footer="65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character" w:styleId="Hyperlink">
    <w:name w:val="Hyperlink"/>
    <w:qFormat/>
    <w:rPr>
      <w:color w:val="0000FF"/>
      <w:u w:val="single"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 New" w:hAnsi="Courier New" w:eastAsia="Courier New" w:cs="Courier New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6:58:00Z</dcterms:created>
  <dc:creator>Elenita Castillo</dc:creator>
  <dc:description/>
  <dc:language>en-US</dc:language>
  <cp:lastModifiedBy>Elena Castillo</cp:lastModifiedBy>
  <cp:lastPrinted>2001-04-21T20:06:00Z</cp:lastPrinted>
  <dcterms:modified xsi:type="dcterms:W3CDTF">2002-10-20T21:49:00Z</dcterms:modified>
  <cp:revision>13</cp:revision>
  <dc:subject/>
  <dc:title>BORLAND C++ 5</dc:title>
</cp:coreProperties>
</file>