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El blog tendrá dos áreas diferenciadas </w:t>
      </w:r>
    </w:p>
    <w:p>
      <w:pPr>
        <w:pStyle w:val="Normal"/>
        <w:rPr/>
      </w:pPr>
      <w:r>
        <w:rPr/>
        <w:t>Parte publica: accesible a todo el mundo, contiene los posts y otras páginas de información para los posibles lectores, como puede ser un Acerca de.</w:t>
      </w:r>
    </w:p>
    <w:p>
      <w:pPr>
        <w:pStyle w:val="Normal"/>
        <w:rPr/>
      </w:pPr>
      <w:r>
        <w:rPr/>
        <w:t>Parte privada: permitirá al usuario poseedor del blog administrar su sitio, editando la información que los lectores podrán ver luego en el parte pública.</w:t>
      </w:r>
    </w:p>
    <w:p>
      <w:pPr>
        <w:pStyle w:val="Normal"/>
        <w:rPr>
          <w:b/>
          <w:b/>
        </w:rPr>
      </w:pPr>
      <w:r>
        <w:rPr>
          <w:b/>
        </w:rPr>
        <w:t>LA PARTE PÚBLICA CONSTA FUNDAMENTALMENTE DE 2 PÁGINAS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Página principal: en la cual se podrá ver el listado de posts ordenador por fecha de publicación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Acerca de : contendrá la información sobre el propietario del blog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Login: Si el usuario quiere acceder al panel de administración y no esta logueado, debe aparecer una pantalla de login que le pida el usuario y la contraseña. En caso de que los datos sean correctos le llevará a la página de administración. En caso contrario, le mostrará un error y se quedará en la página de login. Además si pincha en el enlace a la administración pero ya se ha logueado con anterioridad y su sesión no ha caducad, podrá acceder al panel de administración sin necesidad de loguearse de nuevo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19710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demás ambas páginas deben compartir varios elementos como son una cabecera como el título del blog, y un menú que únicamente contendrá dos elementos: Inicio y acerca d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055" cy="21920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12026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ARTE PRIVADA DE ADMINISTRACIÓN</w:t>
      </w:r>
    </w:p>
    <w:p>
      <w:pPr>
        <w:pStyle w:val="Normal"/>
        <w:rPr/>
      </w:pPr>
      <w:r>
        <w:rPr/>
        <w:t xml:space="preserve">Cuando supere la pantalla de login, el usuario debe llegar a un panel de administración que le permita añadir, editar y borrar posts, además de editar la información de perfil que después aparecerá en la página Acerca de . </w:t>
      </w:r>
    </w:p>
    <w:p>
      <w:pPr>
        <w:pStyle w:val="Normal"/>
        <w:rPr/>
      </w:pPr>
      <w:r>
        <w:rPr/>
        <w:t>Así la página principal podría tener un menú en la parte izquierda con las siguientes opciones:</w:t>
      </w:r>
    </w:p>
    <w:p>
      <w:pPr>
        <w:pStyle w:val="Prrafodelista"/>
        <w:numPr>
          <w:ilvl w:val="0"/>
          <w:numId w:val="3"/>
        </w:numPr>
        <w:rPr/>
      </w:pPr>
      <w:r>
        <w:rPr/>
        <w:t>Escribir nuevo Post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Listar Posts: mostrará una tabla con el listado de posts y permitirá editarlo y borrarlos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Editar perfil </w:t>
      </w:r>
    </w:p>
    <w:p>
      <w:pPr>
        <w:pStyle w:val="Normal"/>
        <w:rPr/>
      </w:pPr>
      <w:r>
        <w:rPr/>
        <w:t>Cuando entremos en el panel de administración, por defecto deberá aparecer el  listado de posts. Consistirá en una tabla con 4 columnas, y tantas filas como posts haya ordenador por fecha de publicación (  los más nuevos primeros ) . Las columnas serán:</w:t>
      </w:r>
    </w:p>
    <w:p>
      <w:pPr>
        <w:pStyle w:val="Prrafodelista"/>
        <w:numPr>
          <w:ilvl w:val="0"/>
          <w:numId w:val="2"/>
        </w:numPr>
        <w:rPr/>
      </w:pPr>
      <w:r>
        <w:rPr/>
        <w:t>Título</w:t>
      </w:r>
    </w:p>
    <w:p>
      <w:pPr>
        <w:pStyle w:val="Prrafodelista"/>
        <w:numPr>
          <w:ilvl w:val="0"/>
          <w:numId w:val="2"/>
        </w:numPr>
        <w:rPr/>
      </w:pPr>
      <w:r>
        <w:rPr/>
        <w:t>Contenido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Fecha de publicación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Opciones: Contendrá dos botones, uno para editar el post y otro para borrarlo </w:t>
      </w:r>
    </w:p>
    <w:p>
      <w:pPr>
        <w:pStyle w:val="Prrafodelista"/>
        <w:rPr/>
      </w:pPr>
      <w:r>
        <w:rPr/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44729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/>
      </w:pPr>
      <w:r>
        <w:rPr/>
        <w:t xml:space="preserve">Cuando el administrador pulse borrar , se borrara el post y se recargara la pagina mostrado el alistado actualizado. Cuando pulsemos Editar, nos deberá llevar a la página de edición de post, cuyo layout será igual que la de añadir (lo explicaré a continuación) pero con el título y el contenido precargado en los campos para su edición. 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 xml:space="preserve">La pantalla de creación de posts será un simple formulario en el que el usuario introducirá el título y el contenido. La fecha la deberemos calcular automáticamente con una función de PHP. </w:t>
      </w:r>
    </w:p>
    <w:p>
      <w:pPr>
        <w:pStyle w:val="Prrafodelista"/>
        <w:rPr/>
      </w:pPr>
      <w:r>
        <w:rPr/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283718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/>
      </w:pPr>
      <w:r>
        <w:rPr/>
        <w:t xml:space="preserve">Por último la pantalla editar perfil permitirá modificar los siguientes datos del usuario: 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Foto: permitirá la introducción de una URL a una foto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Nombre </w:t>
      </w:r>
    </w:p>
    <w:p>
      <w:pPr>
        <w:pStyle w:val="Prrafodelista"/>
        <w:numPr>
          <w:ilvl w:val="0"/>
          <w:numId w:val="2"/>
        </w:numPr>
        <w:rPr/>
      </w:pPr>
      <w:r>
        <w:rPr/>
        <w:t>Apellidos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Contraseña </w:t>
      </w:r>
    </w:p>
    <w:p>
      <w:pPr>
        <w:pStyle w:val="Prrafodelista"/>
        <w:numPr>
          <w:ilvl w:val="0"/>
          <w:numId w:val="2"/>
        </w:numPr>
        <w:rPr/>
      </w:pPr>
      <w:r>
        <w:rPr/>
        <w:t>Información del perfil: texto breve con una descripción del usuar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87604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16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50:00Z</dcterms:created>
  <dc:creator>pablo sarango</dc:creator>
  <dc:description/>
  <cp:keywords/>
  <dc:language>en-US</dc:language>
  <cp:lastModifiedBy>pablo sarango</cp:lastModifiedBy>
  <dcterms:modified xsi:type="dcterms:W3CDTF">2014-02-16T20:25:00Z</dcterms:modified>
  <cp:revision>1</cp:revision>
  <dc:subject/>
  <dc:title/>
</cp:coreProperties>
</file>