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RA INSTALAR ARQUI5 VERSION 4 BE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piar todo el contenido del CD en el disco duro, puede ser en el directorio c:/arqui5, o tambien en c:/Archivos de Programa/arqui5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ntrar a AutoCAD 2000 (no funciona en AUTOCAD 14)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n “Tools”, “Options”, buscar la carpeta “Files”. Debe aparecer una lista de carpetas, buscar la primera, “Support Files Search Path”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acer doble click en esta carpeta, y aparecerá la lista de paths activos (directorios donde AuotCAD busca automáticamente)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pretar el botón “Add” y luego “Browse”, y agregar el directorio donde se copiaron los archivos de Arqui5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plicar, aceptar, y cerrar el AutoCAD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l volver a entrar, debe aparecer la ventana de dialogo para cargar el menú de ARQUI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A ACCEDER A LOS SIMBOLOS:</w:t>
      </w:r>
    </w:p>
    <w:p>
      <w:pPr>
        <w:pStyle w:val="Normal"/>
        <w:rPr>
          <w:b/>
          <w:b/>
        </w:rPr>
      </w:pPr>
      <w:r>
        <w:rPr>
          <w:b/>
        </w:rPr>
        <w:t>En esta versión de Arqui5, los símbolos se insertan utilizando el nuevo “Design Center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brir el Design Cente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n su explorador interno, ubicar el directorio Arqui5/Símbolo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pretar el botón derecho del mouse mientras se tiene seleccionado este directorio, y marcar la opción “Agregar a Favoritos”, que debe aparecer en el menu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l apretar el botón “Favoritos” del Design Center, deben aparecer tres dierctorios en los que se encuentran clasificados los símbolos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22:30:00Z</dcterms:created>
  <dc:creator>Silvia Soonets</dc:creator>
  <dc:description/>
  <dc:language>en-US</dc:language>
  <cp:lastModifiedBy>silvia</cp:lastModifiedBy>
  <dcterms:modified xsi:type="dcterms:W3CDTF">2001-08-08T19:37:00Z</dcterms:modified>
  <cp:revision>2</cp:revision>
  <dc:subject/>
  <dc:title>PARA INSTALAR ARQUI5 VERSION 4 BETA:</dc:title>
</cp:coreProperties>
</file>