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559"/>
        <w:gridCol w:w="2835"/>
        <w:gridCol w:w="5126"/>
      </w:tblGrid>
      <w:tr>
        <w:trPr>
          <w:trHeight w:val="165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SO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AB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ROF. ANGEL ASENCIO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EMAS 5, 6 y 7</w:t>
            </w:r>
          </w:p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ilas, colas, listas enlazadas y recursividad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ealice un programa en C++ que implemente un menú de opciones que gestione los siguientes elementos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Pil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Col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Lista Enlaza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Recursivida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be destacar, que sería bueno que se tome en cuenta añadir un elemento al menú que permita que el usuario pueda salir del progra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se selecciona PILA, el programa debe solicitar los elementos de la Pila y despues mostrar el elemento TOPE de la Pila.  Al salir de la opcion PILA el programa debe eliminar la pi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se selecciona COLA, el programa debe solicitar los elementos de la COLA y despues mostrar los elementos FRENTE y FINAL de la COLA.  Al salir de la opcion COLA el programa debe eliminar la co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se selecciona LISTA ENLAZADA, el programa debe solicitar los elementos de la LISTA ENLAZADA y despues mostrar en un recorrido todos los elementos que conforman la lista enlazada.  Al salir de la opcion LISTA ENLAZADA  el programa debe eliminar la Lista Enlaz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se selecciona RECURSIVIDAD, el programa debe implementar una funcion recursiva capaz de invertir los digitos de un numero entero.  Dicho numero debe ser ingresado por teclado y no puede ser mayor de 4 digit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s-DO" w:eastAsia="en-US"/>
        </w:rPr>
      </w:pPr>
      <w:r>
        <w:rPr>
          <w:sz w:val="28"/>
        </w:rPr>
        <w:t>Una vez realizado el programa, se solicita adicionalmente pantallazos que muestren la ejecución del programa.</w:t>
      </w:r>
    </w:p>
    <w:p>
      <w:pPr>
        <w:pStyle w:val="Normal"/>
        <w:rPr>
          <w:sz w:val="28"/>
          <w:lang w:val="es-DO" w:eastAsia="en-US"/>
        </w:rPr>
      </w:pPr>
      <w:r>
        <w:rPr>
          <w:sz w:val="28"/>
          <w:lang w:val="es-DO" w:eastAsia="en-US"/>
        </w:rPr>
      </w:r>
    </w:p>
    <w:p>
      <w:pPr>
        <w:pStyle w:val="Normal"/>
        <w:jc w:val="both"/>
        <w:rPr>
          <w:sz w:val="28"/>
          <w:lang w:val="es-DO" w:eastAsia="en-US"/>
        </w:rPr>
      </w:pPr>
      <w:r>
        <w:rPr>
          <w:sz w:val="28"/>
          <w:lang w:val="es-DO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bra BT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mbra BT;Times New Roman" w:hAnsi="Umbra BT;Times New Roman" w:cs="Umbra BT;Times New Roman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D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25:00Z</dcterms:created>
  <dc:creator>-</dc:creator>
  <dc:description/>
  <dc:language>en-US</dc:language>
  <cp:lastModifiedBy>angel </cp:lastModifiedBy>
  <dcterms:modified xsi:type="dcterms:W3CDTF">2016-02-14T18:46:53Z</dcterms:modified>
  <cp:revision>8</cp:revision>
  <dc:subject/>
  <dc:title>ESTRUCTURA DE DATOS</dc:title>
</cp:coreProperties>
</file>