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275"/>
        <w:gridCol w:w="284"/>
      </w:tblGrid>
      <w:tr>
        <w:trPr>
          <w:trHeight w:val="51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4"/>
                <w:lang w:val="es-ES" w:bidi="en-US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val="es-ES" w:bidi="en-US"/>
              </w:rPr>
              <w:t xml:space="preserve">Urb. Castillejo. Conjunto Residencial Eiffel. Edificio G. Apto G22, Guatire Edo Miranda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4"/>
                <w:lang w:val="es-ES" w:bidi="en-US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val="es-ES" w:bidi="en-US"/>
              </w:rPr>
              <w:t>Teléfonos: 0212-347.94.61 / 0426-206.07.55 / 0414-262.17.87. E-mail:</w:t>
            </w:r>
            <w:r>
              <w:rPr>
                <w:rFonts w:eastAsia="Times New Roman" w:cs="Arial" w:ascii="Arial" w:hAnsi="Arial"/>
                <w:b/>
                <w:sz w:val="20"/>
                <w:szCs w:val="14"/>
                <w:lang w:val="es-ES" w:eastAsia="es-ES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4"/>
                  <w:u w:val="single"/>
                  <w:lang w:val="es-ES" w:bidi="en-US"/>
                </w:rPr>
                <w:t>gfranklinv4@gmail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val="es-ES" w:bidi="en-U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val="es-ES" w:bidi="en-US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4"/>
                <w:lang w:val="es-ES" w:bidi="en-US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val="es-ES" w:bidi="en-US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6"/>
                <w:szCs w:val="20"/>
                <w:lang w:val="es-ES" w:eastAsia="es-ES" w:bidi="en-US"/>
              </w:rPr>
            </w:pPr>
            <w:r>
              <w:rPr>
                <w:rFonts w:eastAsia="Times New Roman" w:cs="Arial" w:ascii="Arial" w:hAnsi="Arial"/>
                <w:b/>
                <w:sz w:val="6"/>
                <w:szCs w:val="20"/>
                <w:lang w:val="es-ES" w:eastAsia="es-ES" w:bidi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" w:hAnsi="Arial" w:cs="Arial"/>
                <w:b/>
                <w:b/>
                <w:sz w:val="28"/>
                <w:szCs w:val="26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es-ES"/>
              </w:rPr>
              <w:t>GUSTAVO ENRIQUE FRANKLIN VILLALOB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2"/>
                <w:szCs w:val="14"/>
                <w:lang w:val="es-ES" w:bidi="en-US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4"/>
                <w:lang w:val="es-ES" w:bidi="en-US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4"/>
                <w:lang w:val="en-US" w:eastAsia="en-US" w:bidi="en-US"/>
              </w:rPr>
            </w:pPr>
            <w:r>
              <w:rPr>
                <w:rFonts w:eastAsia="Times New Roman" w:cs="Arial" w:ascii="Arial" w:hAnsi="Arial"/>
                <w:sz w:val="18"/>
                <w:szCs w:val="14"/>
                <w:lang w:val="en-US" w:eastAsia="en-US" w:bidi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6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6"/>
                <w:szCs w:val="20"/>
                <w:lang w:val="es-ES" w:eastAsia="es-ES"/>
              </w:rPr>
            </w:r>
          </w:p>
        </w:tc>
      </w:tr>
      <w:tr>
        <w:trPr/>
        <w:tc>
          <w:tcPr>
            <w:tcW w:w="11165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Arial" w:hAnsi="Arial" w:eastAsia="Times New Roman" w:cs="Arial"/>
                <w:b/>
                <w:b/>
                <w:sz w:val="14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s-ES" w:eastAsia="es-ES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FFFF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DATOS PERSONALES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  <w:t>Estado Civil   : Soltero                    Nacionalidad   : Venezolana                 Lugar de Nacimiento  : Caracas                País  : Venezue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  <w:t xml:space="preserve">Fecha de Nacimiento : 29 /08/1959        Cédula de Identidad : V - 5.887.579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2"/>
                <w:szCs w:val="20"/>
                <w:lang w:val="es-ES"/>
              </w:rPr>
            </w:pPr>
            <w:r>
              <w:rPr>
                <w:rFonts w:cs="Arial" w:ascii="Arial" w:hAnsi="Arial"/>
                <w:sz w:val="12"/>
                <w:szCs w:val="20"/>
                <w:lang w:val="es-ES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EXPERIENCIA LABORAL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Período: 1977 – 1984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           </w:t>
            </w: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.N.A.V.I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>Caracas, Distrito Capit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bottom w:val="single" w:sz="4" w:space="0" w:color="A6A6A6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Operador de Mainframe IBM 360, Mainframe IBM 370, Mainframe 433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Programador Cobol y RPG II para equipos mainfram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Manejo de interfaz ICCF.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Período: 1984- 1988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            </w:t>
            </w: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Banco Construcción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>Caracas, Distrito Capit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20"/>
                <w:lang w:val="es-ES"/>
              </w:rPr>
            </w:pPr>
            <w:r>
              <w:rPr>
                <w:rFonts w:cs="Arial" w:ascii="Arial" w:hAnsi="Arial"/>
                <w:sz w:val="4"/>
                <w:szCs w:val="20"/>
                <w:lang w:val="es-ES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bottom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Programador cobol para sistemas administrativo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Manejo sistema operativo Unix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Manejo de Mini Computadoras.</w:t>
            </w:r>
          </w:p>
        </w:tc>
      </w:tr>
      <w:tr>
        <w:trPr/>
        <w:tc>
          <w:tcPr>
            <w:tcW w:w="11165" w:type="dxa"/>
            <w:gridSpan w:val="3"/>
            <w:tcBorders>
              <w:bottom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Periodo: 1988 – 1996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I.N.C.E</w:t>
            </w: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 xml:space="preserve">             Caracas, Distrito Capit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Instructor en Computació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>Cursos dictados: introducción a la Computación, Sistema Operativo MS-DOS 6.0, Sistema Operativo Windows, Procesador de Palabras, Secretariado Comercial, Gerencia nociones básicas, Hoja de cálculo básica, Hoja de cálculo avanzada, Diagramas de Flujo, Programación Dbase IV,  Programación Clipper 5.0.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Período: 1996 - 2000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           </w:t>
            </w: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Setup-Systems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 xml:space="preserve"> Caracas, Distrito Capit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Consultor Progres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Administrador Bases de Datos Progres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Instalador del sistema Administrativo Xcalibur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Desarrollo de aplicaciones en 4gl.</w:t>
            </w:r>
          </w:p>
        </w:tc>
      </w:tr>
      <w:tr>
        <w:trPr/>
        <w:tc>
          <w:tcPr>
            <w:tcW w:w="1116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77" w:hanging="0"/>
              <w:jc w:val="both"/>
              <w:rPr>
                <w:rFonts w:ascii="Arial" w:hAnsi="Arial" w:cs="Arial"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sz w:val="16"/>
                <w:szCs w:val="18"/>
                <w:lang w:val="es-ES"/>
              </w:rPr>
              <w:t>.</w:t>
            </w:r>
          </w:p>
        </w:tc>
      </w:tr>
      <w:tr>
        <w:trPr/>
        <w:tc>
          <w:tcPr>
            <w:tcW w:w="11165" w:type="dxa"/>
            <w:gridSpan w:val="3"/>
            <w:tcBorders>
              <w:bottom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20"/>
                <w:lang w:val="es-ES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Período: 2000 – 2004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Tropigas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 xml:space="preserve"> Caracas, Distrito Capital</w:t>
            </w:r>
          </w:p>
        </w:tc>
      </w:tr>
      <w:tr>
        <w:trPr/>
        <w:tc>
          <w:tcPr>
            <w:tcW w:w="1116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</w:r>
          </w:p>
        </w:tc>
      </w:tr>
      <w:tr>
        <w:trPr/>
        <w:tc>
          <w:tcPr>
            <w:tcW w:w="11165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Analista Programador en Progres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Administrador Bases de Datos Progres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Mantenimiento del Sistemas Administrativo Xcalibu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Desarrollador de programas adicionales para Xcalibu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Desarrollo de aplicaciones en 4gl.</w:t>
            </w:r>
          </w:p>
        </w:tc>
      </w:tr>
      <w:tr>
        <w:trPr/>
        <w:tc>
          <w:tcPr>
            <w:tcW w:w="1116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77" w:hanging="0"/>
              <w:jc w:val="both"/>
              <w:rPr>
                <w:rFonts w:ascii="Arial" w:hAnsi="Arial" w:cs="Arial"/>
                <w:b/>
                <w:b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s-ES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bottom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0"/>
                <w:szCs w:val="20"/>
                <w:lang w:val="es-ES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Período: 2004 – 2017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Olivenca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>Caracas, Distrito Capit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Analista de Sistemas en prog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Administrador de Bases de Datos Prog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Mantenimiento de los Sistemas administrativos Xcalibur y Olimpo en prog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Desarrollo e implementación del Sistema de Nomina en prog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Programación en OpenPage y PrintSoft para Impresora Nips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Programación para Impresora Kerning.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4"/>
                <w:szCs w:val="20"/>
                <w:lang w:val="es-ES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18"/>
                <w:lang w:val="es-ES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16"/>
                <w:lang w:val="es-ES"/>
              </w:rPr>
            </w:pPr>
            <w:r>
              <w:rPr>
                <w:rFonts w:cs="Arial" w:ascii="Arial" w:hAnsi="Arial"/>
                <w:sz w:val="4"/>
                <w:szCs w:val="16"/>
                <w:lang w:val="es-ES"/>
              </w:rPr>
            </w:r>
          </w:p>
        </w:tc>
      </w:tr>
      <w:tr>
        <w:trPr/>
        <w:tc>
          <w:tcPr>
            <w:tcW w:w="111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20"/>
                <w:lang w:val="es-ES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EDUCACIÓN</w:t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18" w:space="0" w:color="000000"/>
              <w:bottom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s-ES"/>
              </w:rPr>
              <w:t xml:space="preserve">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20"/>
                <w:lang w:val="es-ES"/>
              </w:rPr>
              <w:t>Liceo  UEN  “José Antonio Ramos Sucre”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 xml:space="preserve">                                         Caracas, Distrito Capit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Bachiller en Cienci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8"/>
                <w:szCs w:val="20"/>
                <w:lang w:val="es-ES"/>
              </w:rPr>
            </w:pPr>
            <w:r>
              <w:rPr>
                <w:rFonts w:cs="Arial" w:ascii="Arial" w:hAnsi="Arial"/>
                <w:sz w:val="8"/>
                <w:szCs w:val="20"/>
                <w:lang w:val="es-ES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s-ES"/>
              </w:rPr>
              <w:t xml:space="preserve">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20"/>
                <w:lang w:val="es-ES"/>
              </w:rPr>
              <w:t>Colegio Universitario Francisco de Miranda</w:t>
            </w:r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  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 xml:space="preserve">                                    Caracas, Distrito Capit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20"/>
                <w:lang w:val="es-ES"/>
              </w:rPr>
              <w:t>Técnico Superior en Informá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20"/>
                <w:lang w:val="es-ES"/>
              </w:rPr>
            </w:pPr>
            <w:r>
              <w:rPr>
                <w:rFonts w:cs="Arial" w:ascii="Arial" w:hAnsi="Arial"/>
                <w:sz w:val="4"/>
                <w:szCs w:val="20"/>
                <w:lang w:val="es-ES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20"/>
                <w:lang w:val="es-ES"/>
              </w:rPr>
            </w:pPr>
            <w:r>
              <w:rPr>
                <w:rFonts w:cs="Arial" w:ascii="Arial" w:hAnsi="Arial"/>
                <w:sz w:val="10"/>
                <w:szCs w:val="20"/>
                <w:lang w:val="es-ES"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s-ES"/>
              </w:rPr>
              <w:t>REFERENCIAS</w:t>
            </w:r>
          </w:p>
        </w:tc>
      </w:tr>
    </w:tbl>
    <w:p>
      <w:pPr>
        <w:pStyle w:val="Normal"/>
        <w:spacing w:lineRule="auto" w:line="240" w:before="0" w:after="28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56300</wp:posOffset>
            </wp:positionH>
            <wp:positionV relativeFrom="paragraph">
              <wp:posOffset>-310515</wp:posOffset>
            </wp:positionV>
            <wp:extent cx="1242060" cy="1243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ranklinv4@gmail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8:39:00Z</dcterms:created>
  <dc:creator>Gustavo Franklin</dc:creator>
  <dc:description/>
  <cp:keywords/>
  <dc:language>en-US</dc:language>
  <cp:lastModifiedBy>Asesor de Tecnologia</cp:lastModifiedBy>
  <dcterms:modified xsi:type="dcterms:W3CDTF">2018-04-11T12:01:00Z</dcterms:modified>
  <cp:revision>7</cp:revision>
  <dc:subject/>
  <dc:title/>
</cp:coreProperties>
</file>