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2009834507"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129955947"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637211397"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1638514036"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2029942732"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1087398871"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881208063"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1373093976"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716939869"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642245657"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1183973971"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2105533693"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537245189"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108013574"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1409064773"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105766875"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1043145413"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282123689"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461204968"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750026936"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720597136"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53429874"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1008635731"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113064104"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68898615"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