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88" w:before="0" w:after="0"/>
        <w:jc w:val="center"/>
        <w:rPr>
          <w:rFonts w:ascii="Arial" w:hAnsi="Arial" w:cs="Arial"/>
          <w:b/>
          <w:b/>
          <w:bCs/>
          <w:spacing w:val="160"/>
          <w:sz w:val="48"/>
          <w:szCs w:val="48"/>
        </w:rPr>
      </w:pPr>
      <w:r>
        <w:rPr>
          <w:rFonts w:cs="Arial" w:ascii="Arial" w:hAnsi="Arial"/>
          <w:b/>
          <w:bCs/>
          <w:spacing w:val="160"/>
          <w:sz w:val="48"/>
          <w:szCs w:val="48"/>
        </w:rPr>
        <w:t>EJERCICIOS PHP</w:t>
      </w:r>
    </w:p>
    <w:p>
      <w:pPr>
        <w:pStyle w:val="TextBody"/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Elabora un programa que permita determinar si un número es par o impar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Se necesita determinar si un número entero menor o igual a 10 es par o impar, mostrando un mensaje para cada caso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Elabore un programa para determinar si un número es múltiplo de 3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iseñe un programa para determinar si un número es múltiplo de 2, 3 y 5 a la vez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Se necesita mostrar una fecha en letras con el siguiente formato “16 de abril del 2018” cuando la fecha capturada es 2018-04-19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Elabore un programa para determinar si la nota de un alumno se encuentra dentro del rango de l 17 al 20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iseñe un programa para calcular la hipotenusa de un Triángulo rectángulo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iseñar un programa para calcular el área de un hexágono regular inscrito en un circunferencia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iseñar un programa para calcular el área de un hexágono regular circunscrito a una circunferencia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iseñe un programa para convertir metros a pulgadas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iseñar un programa para calcular el área y volumen de una esfera de Radio R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onvertir en expresiones aritméticas de programas las siguientes expresiones algebraicas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spacing w:lineRule="auto" w:line="288" w:before="0" w:after="140"/>
        <w:ind w:left="850" w:right="0" w:hanging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( x + 3y )</w:t>
      </w:r>
    </w:p>
    <w:p>
      <w:pPr>
        <w:pStyle w:val="TextBody"/>
        <w:numPr>
          <w:ilvl w:val="0"/>
          <w:numId w:val="2"/>
        </w:numPr>
        <w:spacing w:lineRule="auto" w:line="288" w:before="0" w:after="140"/>
        <w:ind w:left="283" w:right="0" w:hanging="283"/>
        <w:jc w:val="center"/>
        <w:rPr/>
      </w:pPr>
      <w:r>
        <w:br w:type="column"/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y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+ z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TextBody"/>
        <w:numPr>
          <w:ilvl w:val="0"/>
          <w:numId w:val="2"/>
        </w:numPr>
        <w:spacing w:lineRule="auto" w:line="288" w:before="0" w:after="140"/>
        <w:ind w:left="567" w:right="0" w:hanging="283"/>
        <w:jc w:val="center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 xml:space="preserve">3a + (5b – 4c) / 2a – 5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Evaluar las siguiente expresiones expresiones: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spacing w:lineRule="auto" w:line="288" w:before="0" w:after="140"/>
        <w:ind w:left="141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&gt; 8 y 10 &gt; 15</w:t>
      </w:r>
    </w:p>
    <w:p>
      <w:pPr>
        <w:pStyle w:val="TextBody"/>
        <w:numPr>
          <w:ilvl w:val="0"/>
          <w:numId w:val="3"/>
        </w:numPr>
        <w:spacing w:lineRule="auto" w:line="288" w:before="0" w:after="140"/>
        <w:ind w:left="850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^2 = 5*5 o 10^2 = 25*5</w:t>
      </w:r>
    </w:p>
    <w:p>
      <w:pPr>
        <w:pStyle w:val="TextBody"/>
        <w:numPr>
          <w:ilvl w:val="0"/>
          <w:numId w:val="3"/>
        </w:numPr>
        <w:spacing w:lineRule="auto" w:line="288" w:before="0" w:after="140"/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&lt;&gt; 10 y 3 &gt; 5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Diseñe un programa para calcular el área de un círculo 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iseñe un programa para calcular el área y volumen de un cilindro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iseñe un programa para calcular el volumen de un cono de radio R y altura H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Elaborar un programa para determinar e imprimir el menor de tres números ingresados desde el teclado. 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Escribe un programa para ordenar de menor a mayor 3 números ingresados desde el teclado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alcular el costo del servicio de mudanza, de acuerdo a la distancia entre el punto de partida y de llegada. Para Calcular el costo se debe tener en cuenta: Si la distancia por cada viaje es mayor o igual a 5 km, se cobrará S/. 7.00 por kilómetro, de lo contrario se cobrará el monto básico que es de S/. 25.00 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A un trabajador le pagan según sus horas y una tarifa de pago por horas, si la cantidad de horas trabajadas es mayor a 40 horas. La Tarifa se incrementa en un 50% para las horas extras. Calcular el  salario del trabajador dadas las horas trabajadas y la tarifa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iseñe un programa que determine el promedio final de un alumno conociendo sus tres notas . El Profesor del curso ha prometido incrementar en dos puntos la nota de la tercera práctica calificada si es que es mayor a 10. Considere que la máxima nota final es 20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iseñe un programa que determine la categoría de un estudiante en base a su promedio, acuerdo a la siguiente tabla: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tbl>
      <w:tblPr>
        <w:tblW w:w="4477" w:type="dxa"/>
        <w:jc w:val="left"/>
        <w:tblInd w:w="28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1927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both"/>
              <w:rPr>
                <w:rFonts w:ascii="Arial" w:hAnsi="Arial" w:cs="Arial"/>
                <w:b/>
                <w:b/>
                <w:bCs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0"/>
                <w:sz w:val="20"/>
                <w:szCs w:val="20"/>
              </w:rPr>
              <w:t>Promedio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both"/>
              <w:rPr>
                <w:rFonts w:ascii="Arial" w:hAnsi="Arial" w:cs="Arial"/>
                <w:b/>
                <w:b/>
                <w:bCs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0"/>
                <w:sz w:val="20"/>
                <w:szCs w:val="20"/>
              </w:rPr>
              <w:t>Categoría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701" w:right="0" w:hanging="0"/>
              <w:jc w:val="both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20 – 17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both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701" w:right="0" w:hanging="0"/>
              <w:jc w:val="both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16 - 14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both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701" w:right="0" w:hanging="0"/>
              <w:jc w:val="both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13 - 12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both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701" w:right="0" w:hanging="0"/>
              <w:jc w:val="both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11 - 0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both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D</w:t>
            </w:r>
          </w:p>
        </w:tc>
      </w:tr>
    </w:tbl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Una compañía de seguros ofrece a su clientes cuatro tipos de seguro de sepelio: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tbl>
      <w:tblPr>
        <w:tblW w:w="7265" w:type="dxa"/>
        <w:jc w:val="left"/>
        <w:tblInd w:w="17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0"/>
        <w:gridCol w:w="2438"/>
        <w:gridCol w:w="3127"/>
      </w:tblGrid>
      <w:tr>
        <w:trPr>
          <w:trHeight w:val="630" w:hRule="atLeast"/>
        </w:trPr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both"/>
              <w:rPr>
                <w:rFonts w:ascii="Arial" w:hAnsi="Arial" w:cs="Arial"/>
                <w:b/>
                <w:b/>
                <w:bCs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0"/>
                <w:sz w:val="20"/>
                <w:szCs w:val="20"/>
              </w:rPr>
              <w:t xml:space="preserve">Tipo 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both"/>
              <w:rPr>
                <w:rFonts w:ascii="Arial" w:hAnsi="Arial" w:cs="Arial"/>
                <w:b/>
                <w:b/>
                <w:bCs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0"/>
                <w:sz w:val="20"/>
                <w:szCs w:val="20"/>
              </w:rPr>
              <w:t>Max. Personas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both"/>
              <w:rPr>
                <w:rFonts w:ascii="Arial" w:hAnsi="Arial" w:cs="Arial"/>
                <w:b/>
                <w:b/>
                <w:bCs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0"/>
                <w:sz w:val="20"/>
                <w:szCs w:val="20"/>
              </w:rPr>
              <w:t>Pago Mensual (S/.)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  <w:t>A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  <w:t>B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  <w:t>C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  <w:t>D</w:t>
            </w:r>
          </w:p>
        </w:tc>
        <w:tc>
          <w:tcPr>
            <w:tcW w:w="2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  <w:t>8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  <w:t>6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  <w:t>4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  <w:t>2</w:t>
            </w:r>
          </w:p>
        </w:tc>
        <w:tc>
          <w:tcPr>
            <w:tcW w:w="3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  <w:t>40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  <w:t>30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  <w:t>20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center"/>
              <w:rPr>
                <w:rFonts w:ascii="Arial" w:hAnsi="Arial" w:cs="Arial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spacing w:val="40"/>
                <w:sz w:val="20"/>
                <w:szCs w:val="20"/>
              </w:rPr>
              <w:t>10</w:t>
            </w:r>
          </w:p>
        </w:tc>
      </w:tr>
    </w:tbl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Si el cliente asegura a más personas de las indicadas en el cuadro anterior tendrá que pagar S/. 8.00 mensuales por cada persona adicional si es que el seguro es de tipo A o B. y S/. 5.00 mensuales por cada persona adicional si es que el seguro es de tipo C o D. Calcular el monto anual que tiene que pagar un determinado cliente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Una fábrica paga a sus empleados de acuerdo a su condición, de tal manera que un obrero contratado recibe al mes S/.  1200.00 y un obrero estable S/. 1000.00, así mismo, todos los empleados reciben un pago de gratificación en los meses de Julio y Diciembre. Dicha gratificación varía de acuerdo a los años de servicios que tiene el empleado, como se muestra en el siguiente cuadro: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tbl>
      <w:tblPr>
        <w:tblW w:w="6527" w:type="dxa"/>
        <w:jc w:val="left"/>
        <w:tblInd w:w="16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50"/>
        <w:gridCol w:w="3177"/>
      </w:tblGrid>
      <w:tr>
        <w:trPr/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both"/>
              <w:rPr>
                <w:rFonts w:ascii="Arial" w:hAnsi="Arial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>Años de Servicios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both"/>
              <w:rPr>
                <w:rFonts w:ascii="Arial" w:hAnsi="Arial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>% de Gratificación</w:t>
            </w:r>
          </w:p>
        </w:tc>
      </w:tr>
      <w:tr>
        <w:trPr/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both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0 a 5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both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6 a 10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both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11 a más</w:t>
            </w:r>
          </w:p>
        </w:tc>
        <w:tc>
          <w:tcPr>
            <w:tcW w:w="3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both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60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both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80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spacing w:lineRule="auto" w:line="288" w:before="0" w:after="0"/>
              <w:ind w:left="1134" w:right="0" w:hanging="0"/>
              <w:jc w:val="both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100</w:t>
            </w:r>
          </w:p>
        </w:tc>
      </w:tr>
    </w:tbl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Además todos los empleados reciben un descuento por AFP del 9%. Calcular el sueldo de un obrero correspondiente a un mes determinado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Elaborar un programa que permita clasificar a los 100 Postulantes para una beca de estudios de maestría a 4 países, para ello rindieron 3 exámenes para su clasificación, de acuerdo al promedio aritmético obtenido se le asignó un país. Si el alumno obtuvo una puntuación mayor o igual a 90 y menor o igual a 100 irá a “España”, si el alumno obtuvo un puntuación mayor o igual a 80 y menor a 90 irá a “Brasil”, si obtuvo un puntaje mayor o igual a 70 y menor a 80 irá a “Colombia”, para puntajes menores a 70 irán a “Chile”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Escribir un programa que permita leer un número entero del 1 al 7 y devuelva como resultado el día de la semana.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1"/>
        </w:numPr>
        <w:bidi w:val="0"/>
        <w:spacing w:lineRule="auto" w:line="288" w:before="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onstruir un programa que calcule el índice de masa corporal de una persona ( IMC = peso [kg] / altura2[m]) e indique el estado en el que se encuentra esa persona en función del valor de IMC: Valor de IMC Diágnostico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/>
      </w:pPr>
      <w:r>
        <w:rPr>
          <w:rFonts w:cs="Arial" w:ascii="Arial" w:hAnsi="Arial"/>
          <w:spacing w:val="20"/>
        </w:rPr>
        <w:tab/>
        <w:tab/>
      </w:r>
      <w:r>
        <w:rPr>
          <w:rFonts w:cs="Arial" w:ascii="Arial" w:hAnsi="Arial"/>
          <w:spacing w:val="20"/>
          <w:sz w:val="20"/>
          <w:szCs w:val="20"/>
        </w:rPr>
        <w:t>&lt; 16</w:t>
        <w:tab/>
        <w:tab/>
        <w:t>Criterio de Ingreso en Hospital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  <w:tab/>
        <w:t>De 16 a 17</w:t>
        <w:tab/>
        <w:t>Infrapeso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  <w:tab/>
        <w:t>De 17 a 18</w:t>
        <w:tab/>
        <w:t>Bajo Peso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  <w:tab/>
        <w:t>De 18 a 25</w:t>
        <w:tab/>
        <w:t>Peso Normal (Saludable)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  <w:tab/>
        <w:t>De 25 a 30</w:t>
        <w:tab/>
        <w:t>Sobrepeso ( Obesidad de Grado I )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  <w:tab/>
        <w:t>De 30 a 35</w:t>
        <w:tab/>
        <w:t>Sobrepeso Crónico ( Obesidad de Grado II )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  <w:tab/>
        <w:t>De 35 a 40</w:t>
        <w:tab/>
        <w:t>Obesidad Premórbida ( Obesidad de Grado III )</w:t>
      </w:r>
    </w:p>
    <w:p>
      <w:pPr>
        <w:pStyle w:val="TextBody"/>
        <w:numPr>
          <w:ilvl w:val="0"/>
          <w:numId w:val="0"/>
        </w:numPr>
        <w:bidi w:val="0"/>
        <w:spacing w:lineRule="auto" w:line="288" w:before="0" w:after="0"/>
        <w:ind w:left="1134" w:right="0" w:hanging="0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  <w:tab/>
        <w:t>&gt; 40</w:t>
        <w:tab/>
        <w:tab/>
        <w:t>Obesidad Mórbida ( Obesidad de Grado IV )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urce Han Sans CN Regular" w:cs="Lohit Devanagari"/>
      <w:color w:val="auto"/>
      <w:kern w:val="2"/>
      <w:sz w:val="24"/>
      <w:szCs w:val="24"/>
      <w:lang w:val="es-PE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mbolosdenumeracin">
    <w:name w:val="Símbolos de numeración"/>
    <w:qFormat/>
    <w:rPr/>
  </w:style>
  <w:style w:type="character" w:styleId="Definicin">
    <w:name w:val="Defini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0:24:13Z</dcterms:created>
  <dc:creator/>
  <dc:description/>
  <dc:language>en-US</dc:language>
  <cp:lastModifiedBy/>
  <dcterms:modified xsi:type="dcterms:W3CDTF">2018-04-26T04:13:53Z</dcterms:modified>
  <cp:revision>24</cp:revision>
  <dc:subject/>
  <dc:title/>
</cp:coreProperties>
</file>