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t>Pantalla orig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10820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Tabla en CSV. </w:t>
      </w:r>
      <w:r>
        <w:rPr>
          <w:lang w:val="en-US" w:eastAsia="en-US"/>
        </w:rPr>
        <w:t>Listado de trabajadores UF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th: niveles que tiene de profundid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lue: Nombre Comple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D: Código de emplea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0300" cy="1619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o que necesito, es que al introducir el código de empleado, el campo “nombre Completo” se me informe automáticamen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 tengo esta aplicación para configurar los campos, entonces necesito conocer la expresión correcta para que me devuelva el valor de la tabla “Origen de datos”=Tabla CSV que te he comentado anteriormente.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95595" cy="2134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38:00Z</dcterms:created>
  <dc:creator>Edurne Orbea Bustamante</dc:creator>
  <dc:description/>
  <cp:keywords/>
  <dc:language>en-US</dc:language>
  <cp:lastModifiedBy>Edurne Orbea Bustamante</cp:lastModifiedBy>
  <dcterms:modified xsi:type="dcterms:W3CDTF">2019-09-26T06:46:00Z</dcterms:modified>
  <cp:revision>1</cp:revision>
  <dc:subject/>
  <dc:title/>
</cp:coreProperties>
</file>