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cador1"/>
      <w:r>
        <w:rPr/>
        <w:t>Marcador1</w:t>
      </w:r>
      <w:bookmarkEnd w:id="0"/>
    </w:p>
    <w:p>
      <w:pPr>
        <w:pStyle w:val="Normal"/>
        <w:rPr/>
      </w:pPr>
      <w:r>
        <w:rPr/>
        <w:t>Normalmente el texto del documento será siempre el mismo y solamente cambiará una parte dependiendo del registro en el que nos encontremos. Para ello se escribe el documento completo y se utilizan marcadores en las partes donde el texto va a cambiar.</w:t>
      </w:r>
    </w:p>
    <w:p>
      <w:pPr>
        <w:pStyle w:val="Normal"/>
        <w:rPr/>
      </w:pPr>
      <w:bookmarkStart w:id="1" w:name="Marcador2"/>
      <w:r>
        <w:rPr/>
        <w:t>Marcador2</w:t>
      </w:r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8:34:00Z</dcterms:created>
  <dc:creator>Jose Luis Rodr¡guez Alonso</dc:creator>
  <dc:description/>
  <dc:language>en-US</dc:language>
  <cp:lastModifiedBy>Jose Luis Rodr¡guez Alonso</cp:lastModifiedBy>
  <dcterms:modified xsi:type="dcterms:W3CDTF">2001-07-24T08:38:00Z</dcterms:modified>
  <cp:revision>1</cp:revision>
  <dc:subject/>
  <dc:title>Marcador1</dc:title>
</cp:coreProperties>
</file>