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  <w:t>Primera mala noticia en c no es posible crear arrays que cambien sutamaño a peticion del usuario, siempre se define su tamaño en el momento de crear la variable , es decir al inicio del programa, por esto se denominan tipos de datos estaticos.o estructuras de datos estaticas.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  <w:t>Sin embargo una alternativa viable es implementar el encadenamiento de structuras, simulando según nuestras necesidades a un array.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i w:val="false"/>
          <w:iCs w:val="false"/>
          <w:sz w:val="16"/>
        </w:rPr>
        <w:t>Ejemplos de variable tradicional :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US" w:eastAsia="en-US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81915</wp:posOffset>
                </wp:positionV>
                <wp:extent cx="26289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1.1pt;mso-wrap-distance-left:9.05pt;mso-wrap-distance-right:9.05pt;mso-wrap-distance-top:0pt;mso-wrap-distance-bottom:0pt;margin-top:6.4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/>
      </w:pPr>
      <w:r>
        <w:rPr>
          <w:rFonts w:eastAsia="Arial Unicode MS"/>
          <w:b w:val="false"/>
          <w:bCs w:val="false"/>
          <w:i w:val="false"/>
          <w:iCs w:val="false"/>
          <w:sz w:val="16"/>
        </w:rPr>
        <w:t>Int arr;</w:t>
        <w:tab/>
        <w:tab/>
      </w:r>
      <w:r>
        <w:rPr/>
        <w:t>arr</w:t>
      </w:r>
      <w:r>
        <w:rPr>
          <w:rFonts w:eastAsia="Arial Unicode MS"/>
          <w:b w:val="false"/>
          <w:bCs w:val="false"/>
          <w:i w:val="false"/>
          <w:iCs w:val="false"/>
          <w:sz w:val="16"/>
        </w:rPr>
        <w:tab/>
        <w:t>//declaracion normal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US" w:eastAsia="en-US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29210</wp:posOffset>
                </wp:positionV>
                <wp:extent cx="2540000" cy="80645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806400"/>
                          <a:chOff x="0" y="0"/>
                          <a:chExt cx="254016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0160" cy="25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4160" y="0"/>
                              <a:ext cx="2541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0"/>
                              <a:ext cx="2541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2541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0"/>
                              <a:ext cx="2541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080" y="0"/>
                              <a:ext cx="2541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0"/>
                              <a:ext cx="2541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0"/>
                              <a:ext cx="2541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1840" y="0"/>
                              <a:ext cx="2541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2541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1183680" y="-808920"/>
                            <a:ext cx="172800" cy="2540160"/>
                          </a:xfrm>
                          <a:custGeom>
                            <a:avLst/>
                            <a:gdLst>
                              <a:gd name="textAreaLeft" fmla="*/ 62640 w 97920"/>
                              <a:gd name="textAreaRight" fmla="*/ 98280 w 97920"/>
                              <a:gd name="textAreaTop" fmla="*/ 46440 h 1440000"/>
                              <a:gd name="textAreaBottom" fmla="*/ 1393560 h 144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117"/>
                                  <a:pt x="10800" y="2233"/>
                                </a:cubicBezTo>
                                <a:lnTo>
                                  <a:pt x="10800" y="8702"/>
                                </a:lnTo>
                                <a:cubicBezTo>
                                  <a:pt x="10800" y="9819"/>
                                  <a:pt x="5400" y="10935"/>
                                  <a:pt x="0" y="10935"/>
                                </a:cubicBezTo>
                                <a:cubicBezTo>
                                  <a:pt x="5400" y="10935"/>
                                  <a:pt x="10800" y="12052"/>
                                  <a:pt x="10800" y="13168"/>
                                </a:cubicBezTo>
                                <a:lnTo>
                                  <a:pt x="10800" y="19367"/>
                                </a:lnTo>
                                <a:cubicBezTo>
                                  <a:pt x="10800" y="20484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547200"/>
                            <a:ext cx="444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r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-61.45pt;width:200pt;height:200pt" coordorigin="1200,-1229" coordsize="4000,4000">
                <v:group id="shape_0" style="position:absolute;left:1200;top:46;width:4000;height:4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00;top:46;width:3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00;top:46;width:3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00;top:46;width:3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00;top:46;width:3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00;top:46;width:3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46;width:3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00;top:46;width:3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00;top:46;width:3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0;top:46;width:3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0;top:46;width:3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064;top:-1228;width:271;height:399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900;top:908;width:6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r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  <w:t>Int arr[10];</w:t>
        <w:tab/>
        <w:tab/>
        <w:tab/>
        <w:tab/>
        <w:tab/>
        <w:tab/>
        <w:tab/>
        <w:tab/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i w:val="false"/>
          <w:iCs w:val="false"/>
          <w:sz w:val="16"/>
        </w:rPr>
        <w:t>Ejemplos de structura de datos: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0</wp:posOffset>
                </wp:positionH>
                <wp:positionV relativeFrom="paragraph">
                  <wp:posOffset>635</wp:posOffset>
                </wp:positionV>
                <wp:extent cx="952500" cy="77724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777240"/>
                          <a:chOff x="0" y="0"/>
                          <a:chExt cx="952560" cy="77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2560" cy="77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2560" cy="259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*atr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8040"/>
                              <a:ext cx="952560" cy="259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*adela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9200"/>
                              <a:ext cx="952560" cy="259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da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52560" cy="777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0.05pt;width:75pt;height:61.2pt" coordorigin="3400,1" coordsize="1500,1224">
                <v:group id="shape_0" style="position:absolute;left:3400;top:1;width:1500;height:1224">
                  <v:shape id="shape_0" stroked="t" o:allowincell="f" style="position:absolute;left:3400;top:1;width:14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*atra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400;top:817;width:14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*adelant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400;top:409;width:14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dat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rect id="shape_0" stroked="t" o:allowincell="f" style="position:absolute;left:3400;top:1;width:1499;height:1223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Arial Unicode MS"/>
          <w:b w:val="false"/>
          <w:bCs w:val="false"/>
          <w:i w:val="false"/>
          <w:iCs w:val="false"/>
          <w:sz w:val="16"/>
        </w:rPr>
        <w:t>Struct prueba//declaración normal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  <w:t>{</w:t>
      </w:r>
    </w:p>
    <w:p>
      <w:pPr>
        <w:pStyle w:val="Textosinformato"/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Courier New"/>
          <w:b w:val="false"/>
          <w:bCs w:val="false"/>
          <w:i w:val="false"/>
          <w:iCs w:val="false"/>
          <w:sz w:val="16"/>
        </w:rPr>
        <w:t xml:space="preserve">  </w:t>
      </w:r>
      <w:r>
        <w:rPr>
          <w:rFonts w:eastAsia="Arial Unicode MS"/>
          <w:b w:val="false"/>
          <w:bCs w:val="false"/>
          <w:i w:val="false"/>
          <w:iCs w:val="false"/>
          <w:sz w:val="16"/>
        </w:rPr>
        <w:t>struct prueba  *atra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0</wp:posOffset>
                </wp:positionH>
                <wp:positionV relativeFrom="paragraph">
                  <wp:posOffset>29845</wp:posOffset>
                </wp:positionV>
                <wp:extent cx="1206500" cy="259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Struct prue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.4pt;mso-wrap-distance-left:9.05pt;mso-wrap-distance-right:9.05pt;mso-wrap-distance-top:0pt;mso-wrap-distance-bottom:0pt;margin-top:2.35pt;mso-position-vertical-relative:text;margin-left:2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Struct pru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Courier New"/>
          <w:b w:val="false"/>
          <w:bCs w:val="false"/>
          <w:i w:val="false"/>
          <w:iCs w:val="false"/>
          <w:sz w:val="16"/>
        </w:rPr>
        <w:t xml:space="preserve">  </w:t>
      </w:r>
      <w:r>
        <w:rPr>
          <w:rFonts w:eastAsia="Arial Unicode MS"/>
          <w:b w:val="false"/>
          <w:bCs w:val="false"/>
          <w:i w:val="false"/>
          <w:iCs w:val="false"/>
          <w:sz w:val="16"/>
        </w:rPr>
        <w:t>char dato;</w:t>
      </w:r>
    </w:p>
    <w:p>
      <w:pPr>
        <w:pStyle w:val="Textosinformato"/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Courier New"/>
          <w:b w:val="false"/>
          <w:bCs w:val="false"/>
          <w:i w:val="false"/>
          <w:iCs w:val="false"/>
          <w:sz w:val="16"/>
        </w:rPr>
        <w:t xml:space="preserve">  </w:t>
      </w:r>
      <w:r>
        <w:rPr>
          <w:rFonts w:eastAsia="Arial Unicode MS"/>
          <w:b w:val="false"/>
          <w:bCs w:val="false"/>
          <w:i w:val="false"/>
          <w:iCs w:val="false"/>
          <w:sz w:val="16"/>
        </w:rPr>
        <w:t>struct prueba  *adelante;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  <w:t>};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  <w:t>struct mystruct;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  <w:t>struct mystruct[10]//decalaracion a manera de array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 w:eastAsia="en-US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00</wp:posOffset>
                </wp:positionH>
                <wp:positionV relativeFrom="paragraph">
                  <wp:posOffset>1270</wp:posOffset>
                </wp:positionV>
                <wp:extent cx="2919730" cy="25908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0" cy="259200"/>
                          <a:chOff x="0" y="0"/>
                          <a:chExt cx="2919600" cy="259200"/>
                        </a:xfrm>
                      </wpg:grpSpPr>
                      <wps:wsp>
                        <wps:cNvSpPr txBox="1"/>
                        <wps:spPr>
                          <a:xfrm>
                            <a:off x="291600" y="0"/>
                            <a:ext cx="29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0"/>
                            <a:ext cx="29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0"/>
                            <a:ext cx="29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0"/>
                            <a:ext cx="29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0"/>
                            <a:ext cx="29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0"/>
                            <a:ext cx="29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0"/>
                            <a:ext cx="29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0"/>
                            <a:ext cx="29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0"/>
                            <a:ext cx="29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0.1pt;width:229.9pt;height:20.4pt" coordorigin="2000,2" coordsize="4598,408">
                <v:shape id="shape_0" fillcolor="white" stroked="t" o:allowincell="f" style="position:absolute;left:2459;top:2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919;top:2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79;top:2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39;top:2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99;top:2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59;top:2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19;top:2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79;top:2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139;top:2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00;top:2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 w:eastAsia="en-US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1242695</wp:posOffset>
                </wp:positionV>
                <wp:extent cx="431800" cy="2921000"/>
                <wp:effectExtent l="5080" t="63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2921040"/>
                        </a:xfrm>
                        <a:custGeom>
                          <a:avLst/>
                          <a:gdLst>
                            <a:gd name="textAreaLeft" fmla="*/ 156600 w 244800"/>
                            <a:gd name="textAreaRight" fmla="*/ 245160 w 244800"/>
                            <a:gd name="textAreaTop" fmla="*/ 53280 h 1656000"/>
                            <a:gd name="textAreaBottom" fmla="*/ 1602720 h 16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117"/>
                                <a:pt x="10800" y="2233"/>
                              </a:cubicBezTo>
                              <a:lnTo>
                                <a:pt x="10800" y="8759"/>
                              </a:lnTo>
                              <a:cubicBezTo>
                                <a:pt x="10800" y="9876"/>
                                <a:pt x="5400" y="10992"/>
                                <a:pt x="0" y="10992"/>
                              </a:cubicBezTo>
                              <a:cubicBezTo>
                                <a:pt x="5400" y="10992"/>
                                <a:pt x="10800" y="12109"/>
                                <a:pt x="10800" y="13225"/>
                              </a:cubicBezTo>
                              <a:lnTo>
                                <a:pt x="10800" y="19367"/>
                              </a:lnTo>
                              <a:cubicBezTo>
                                <a:pt x="10800" y="2048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97.9pt;width:33.95pt;height:22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 w:eastAsia="en-US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87630</wp:posOffset>
                </wp:positionV>
                <wp:extent cx="3300730" cy="1294765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840" cy="1294920"/>
                          <a:chOff x="0" y="0"/>
                          <a:chExt cx="3300840" cy="1294920"/>
                        </a:xfrm>
                      </wpg:grpSpPr>
                      <wps:wsp>
                        <wps:cNvSpPr txBox="1"/>
                        <wps:spPr>
                          <a:xfrm>
                            <a:off x="891000" y="0"/>
                            <a:ext cx="1205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truct mystru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863640"/>
                            <a:ext cx="132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0520" y="863640"/>
                            <a:ext cx="132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0080" y="863640"/>
                            <a:ext cx="132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00" y="863640"/>
                            <a:ext cx="132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6840" y="863640"/>
                            <a:ext cx="132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3680" y="863640"/>
                            <a:ext cx="132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0880" y="863640"/>
                            <a:ext cx="132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8080" y="863640"/>
                            <a:ext cx="132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4920" y="863640"/>
                            <a:ext cx="132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20" y="863640"/>
                            <a:ext cx="132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863640"/>
                            <a:ext cx="209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1007280"/>
                            <a:ext cx="156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00584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00728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00728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00728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00728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00728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00728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00728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00728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5280" y="57456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7720" y="57456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99800" y="57456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62240" y="57456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76520" y="57456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38600" y="57456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00320" y="57456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15320" y="57456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560" y="574560"/>
                            <a:ext cx="156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4">
                                <a:moveTo>
                                  <a:pt x="0" y="0"/>
                                </a:moveTo>
                                <a:cubicBezTo>
                                  <a:pt x="75" y="272"/>
                                  <a:pt x="150" y="544"/>
                                  <a:pt x="200" y="544"/>
                                </a:cubicBezTo>
                                <a:cubicBezTo>
                                  <a:pt x="250" y="544"/>
                                  <a:pt x="283" y="91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360" y="863640"/>
                            <a:ext cx="366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i w:val="false"/>
                                  <w:szCs w:val="20"/>
                                  <w:bCs w:val="false"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6.9pt;width:259.9pt;height:101.95pt" coordorigin="1500,138" coordsize="5198,2039">
                <v:shape id="shape_0" stroked="f" o:allowincell="f" style="position:absolute;left:2903;top:138;width:189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truct mystru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57;top:1498;width:20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66;top:1498;width:20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75;top:1498;width:20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484;top:1498;width:20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20;top:1498;width:20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56;top:1498;width:20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93;top:1498;width:20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29;top:1498;width:20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65;top:1498;width:20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830;top:1498;width:20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500,1498" to="1829,1498" stroked="t" o:allowincell="f" style="position:absolute;flip:x">
                  <v:stroke color="black" endarrow="block" endarrowwidth="narrow" endarrowlength="short" joinstyle="miter" endcap="flat"/>
                  <v:fill o:detectmouseclick="t" on="false"/>
                  <w10:wrap type="none"/>
                </v:line>
                <v:line id="shape_0" from="5874,1724" to="6120,1724" stroked="t" o:allowincell="f" style="position:absolute">
                  <v:stroke color="black" endarrow="block" endarrowwidth="narrow" endarrowlength="short" joinstyle="miter" endcap="flat"/>
                  <v:fill o:detectmouseclick="t" on="false"/>
                  <w10:wrap type="none"/>
                </v:line>
                <v:shape id="shape_0" coordsize="300,544" path="m0,0c75,272,150,544,200,544c250,544,283,91,300,0e" stroked="t" o:allowincell="f" style="position:absolute;left:1995;top:1722;width:246;height:452;mso-wrap-style:none;v-text-anchor:middle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2407;top:1724;width:246;height:452;mso-wrap-style:none;v-text-anchor:middle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2820;top:1724;width:246;height:452;mso-wrap-style:none;v-text-anchor:middle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3233;top:1724;width:246;height:452;mso-wrap-style:none;v-text-anchor:middle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3646;top:1724;width:246;height:452;mso-wrap-style:none;v-text-anchor:middle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4141;top:1724;width:246;height:452;mso-wrap-style:none;v-text-anchor:middle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4554;top:1724;width:246;height:452;mso-wrap-style:none;v-text-anchor:middle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4966;top:1724;width:246;height:452;mso-wrap-style:none;v-text-anchor:middle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5379;top:1724;width:246;height:452;mso-wrap-style:none;v-text-anchor:middle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2406;top:1043;width:246;height:452;mso-wrap-style:none;v-text-anchor:middle;rotation:180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2819;top:1043;width:246;height:452;mso-wrap-style:none;v-text-anchor:middle;rotation:180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3232;top:1043;width:246;height:452;mso-wrap-style:none;v-text-anchor:middle;rotation:180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3645;top:1043;width:246;height:452;mso-wrap-style:none;v-text-anchor:middle;rotation:180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4140;top:1043;width:246;height:452;mso-wrap-style:none;v-text-anchor:middle;rotation:180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4553;top:1043;width:246;height:452;mso-wrap-style:none;v-text-anchor:middle;rotation:180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4965;top:1043;width:246;height:452;mso-wrap-style:none;v-text-anchor:middle;rotation:180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5461;top:1043;width:246;height:452;mso-wrap-style:none;v-text-anchor:middle;rotation:180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coordsize="300,544" path="m0,0c75,272,150,544,200,544c250,544,283,91,300,0e" stroked="t" o:allowincell="f" style="position:absolute;left:1994;top:1043;width:246;height:452;mso-wrap-style:none;v-text-anchor:middle;rotation:180">
                  <v:fill o:detectmouseclick="t" on="false"/>
                  <v:stroke color="black" endarrow="block" endarrowwidth="narrow" endarrowlength="short" joinstyle="round" endcap="flat"/>
                  <w10:wrap type="none"/>
                </v:shape>
                <v:shape id="shape_0" fillcolor="white" stroked="f" o:allowincell="f" style="position:absolute;left:6121;top:1498;width:57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i w:val="false"/>
                            <w:szCs w:val="20"/>
                            <w:bCs w:val="false"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U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  <w:t>struct mystruct//decalaracion a manera de strcutura dinamica;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u w:val="single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u w:val="single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u w:val="single"/>
          <w:lang w:val="en-US" w:eastAsia="en-US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444500" cy="2590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</w:rPr>
                              <w:t>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4pt;mso-wrap-distance-left:9.05pt;mso-wrap-distance-right:9.05pt;mso-wrap-distance-top:0pt;mso-wrap-distance-bottom:0pt;margin-top:4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14"/>
                        </w:rPr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u w:val="single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u w:val="single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u w:val="single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u w:val="single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u w:val="single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u w:val="single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u w:val="single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u w:val="single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u w:val="single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u w:val="single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u w:val="single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u w:val="single"/>
        </w:rPr>
      </w:r>
    </w:p>
    <w:p>
      <w:pPr>
        <w:pStyle w:val="Textosinformato"/>
        <w:ind w:left="708" w:hanging="708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u w:val="single"/>
          <w:lang w:val="en-GB"/>
        </w:rPr>
        <w:t>detalle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u w:val="single"/>
          <w:lang w:val="en-GB" w:eastAsia="en-US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u w:val="singl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88265</wp:posOffset>
                </wp:positionV>
                <wp:extent cx="3810000" cy="1208405"/>
                <wp:effectExtent l="19050" t="0" r="184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208520"/>
                          <a:chOff x="0" y="0"/>
                          <a:chExt cx="3809880" cy="120852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852840" cy="2386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bCs w:val="false"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*a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6760"/>
                            <a:ext cx="852840" cy="2386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bCs w:val="false"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*adel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080"/>
                            <a:ext cx="852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bCs w:val="false"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8680"/>
                            <a:ext cx="852840" cy="71676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8160" y="238680"/>
                            <a:ext cx="853560" cy="7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2840" cy="71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528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Cs/>
                                      <w:iCs w:val="false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*atr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77720"/>
                                <a:ext cx="8528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Cs/>
                                      <w:iCs w:val="false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*adelan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8680"/>
                                <a:ext cx="8528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Cs/>
                                      <w:iCs w:val="false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at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20" y="0"/>
                              <a:ext cx="852840" cy="716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56680" y="238680"/>
                            <a:ext cx="852840" cy="2386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bCs w:val="false"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*a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716760"/>
                            <a:ext cx="852840" cy="2386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bCs w:val="false"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*adel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78080"/>
                            <a:ext cx="852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bCs w:val="false"/>
                                  <w:iCs w:val="false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7040" y="238680"/>
                            <a:ext cx="852840" cy="71676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876240"/>
                            <a:ext cx="10231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567">
                                <a:moveTo>
                                  <a:pt x="0" y="0"/>
                                </a:moveTo>
                                <a:cubicBezTo>
                                  <a:pt x="400" y="260"/>
                                  <a:pt x="800" y="521"/>
                                  <a:pt x="1100" y="544"/>
                                </a:cubicBezTo>
                                <a:cubicBezTo>
                                  <a:pt x="1400" y="567"/>
                                  <a:pt x="1683" y="204"/>
                                  <a:pt x="1800" y="136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862920"/>
                            <a:ext cx="10231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567">
                                <a:moveTo>
                                  <a:pt x="0" y="0"/>
                                </a:moveTo>
                                <a:cubicBezTo>
                                  <a:pt x="400" y="260"/>
                                  <a:pt x="800" y="521"/>
                                  <a:pt x="1100" y="544"/>
                                </a:cubicBezTo>
                                <a:cubicBezTo>
                                  <a:pt x="1400" y="567"/>
                                  <a:pt x="1683" y="204"/>
                                  <a:pt x="1800" y="1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10782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7" h="543">
                                <a:moveTo>
                                  <a:pt x="1897" y="543"/>
                                </a:moveTo>
                                <a:cubicBezTo>
                                  <a:pt x="1491" y="292"/>
                                  <a:pt x="1101" y="48"/>
                                  <a:pt x="785" y="24"/>
                                </a:cubicBezTo>
                                <a:cubicBezTo>
                                  <a:pt x="469" y="0"/>
                                  <a:pt x="164" y="321"/>
                                  <a:pt x="0" y="399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10782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7" h="543">
                                <a:moveTo>
                                  <a:pt x="1897" y="543"/>
                                </a:moveTo>
                                <a:cubicBezTo>
                                  <a:pt x="1491" y="292"/>
                                  <a:pt x="1101" y="48"/>
                                  <a:pt x="785" y="24"/>
                                </a:cubicBezTo>
                                <a:cubicBezTo>
                                  <a:pt x="469" y="0"/>
                                  <a:pt x="164" y="321"/>
                                  <a:pt x="0" y="3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95pt;width:300pt;height:95.15pt" coordorigin="900,139" coordsize="6000,1903">
                <v:shape id="shape_0" stroked="t" o:allowincell="f" style="position:absolute;left:900;top:515;width:134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bCs w:val="false"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*atras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shape id="shape_0" stroked="t" o:allowincell="f" style="position:absolute;left:900;top:1268;width:134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bCs w:val="false"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*adelante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shape id="shape_0" stroked="f" o:allowincell="f" style="position:absolute;left:900;top:892;width:134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bCs w:val="false"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1;top:515;width:1342;height:1128;mso-wrap-style:none;v-text-anchor:middle">
                  <v:fill o:detectmouseclick="t" on="false"/>
                  <v:stroke color="black" weight="38160" dashstyle="shortdot" joinstyle="miter" endcap="round"/>
                  <w10:wrap type="none"/>
                </v:rect>
                <v:group id="shape_0" style="position:absolute;left:3228;top:515;width:1344;height:1129">
                  <v:group id="shape_0" style="position:absolute;left:3228;top:515;width:1343;height:1128">
                    <v:shape id="shape_0" stroked="t" o:allowincell="f" style="position:absolute;left:3228;top:515;width:1342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*atra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228;top:1267;width:1342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*adelant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228;top:891;width:1342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at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rect id="shape_0" stroked="t" o:allowincell="f" style="position:absolute;left:3229;top:515;width:1342;height:1128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</v:group>
                <v:shape id="shape_0" stroked="t" o:allowincell="f" style="position:absolute;left:5556;top:515;width:134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bCs w:val="false"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*atras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shape id="shape_0" stroked="t" o:allowincell="f" style="position:absolute;left:5556;top:1268;width:134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bCs w:val="false"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*adelante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shape id="shape_0" stroked="f" o:allowincell="f" style="position:absolute;left:5556;top:892;width:134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bCs w:val="false"/>
                            <w:iCs w:val="false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57;top:515;width:1342;height:1128;mso-wrap-style:none;v-text-anchor:middle">
                  <v:fill o:detectmouseclick="t" on="false"/>
                  <v:stroke color="black" weight="38160" dashstyle="shortdot" joinstyle="miter" endcap="round"/>
                  <w10:wrap type="none"/>
                </v:rect>
                <v:shape id="shape_0" coordsize="1800,567" path="m0,0c400,260,800,521,1100,544c1400,567,1683,204,1800,136e" stroked="t" o:allowincell="f" style="position:absolute;left:2244;top:1519;width:1610;height:522;mso-wrap-style:none;v-text-anchor:middle">
                  <v:fill o:detectmouseclick="t" on="false"/>
                  <v:stroke color="black" weight="9360" dashstyle="shortdot" endarrow="open" endarrowwidth="medium" endarrowlength="medium" joinstyle="round" endcap="round"/>
                  <w10:wrap type="none"/>
                </v:shape>
                <v:shape id="shape_0" coordsize="1800,567" path="m0,0c400,260,800,521,1100,544c1400,567,1683,204,1800,136e" stroked="t" o:allowincell="f" style="position:absolute;left:4572;top:1498;width:1610;height:52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1897,543" path="m1897,543c1491,292,1101,48,785,24c469,0,164,321,0,399e" stroked="t" o:allowincell="f" style="position:absolute;left:3864;top:142;width:1697;height:500;mso-wrap-style:none;v-text-anchor:middle">
                  <v:fill o:detectmouseclick="t" on="false"/>
                  <v:stroke color="black" weight="9360" dashstyle="shortdot" endarrow="open" endarrowwidth="medium" endarrowlength="medium" joinstyle="round" endcap="round"/>
                  <w10:wrap type="none"/>
                </v:shape>
                <v:shape id="shape_0" coordsize="1897,543" path="m1897,543c1491,292,1101,48,785,24c469,0,164,321,0,399e" stroked="t" o:allowincell="f" style="position:absolute;left:1527;top:139;width:1697;height:500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osinformato"/>
        <w:jc w:val="both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  <w:t>De esta manera la estructura tiene un campo para los datos, y dos apuntadores a un tipo de dato struct  prueba, es decir a un dato del mismo tipo, de esta manera, y utilizando el orden de la grafica, podemos crear una simulación de array, donde la cantidad de nodos es la que tu desees tener, solo basta apartar memoria para la variable y enlazarla asignado a los apuntadores correspondientes la dirección de memoria anterior o la siguiente, esto lo estudiaremos mas a fondo màs detallado a continuación .</w:t>
      </w:r>
    </w:p>
    <w:p>
      <w:pPr>
        <w:pStyle w:val="Textosinformato"/>
        <w:jc w:val="both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jc w:val="both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jc w:val="both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i w:val="false"/>
          <w:iCs w:val="false"/>
          <w:sz w:val="16"/>
        </w:rPr>
        <w:t>PROGRAMA QUE MANEJA ESTRUCTURAS DINAMICAS(DESGLOZADO)</w:t>
      </w:r>
    </w:p>
    <w:p>
      <w:pPr>
        <w:pStyle w:val="Textosinformato"/>
        <w:jc w:val="both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Se incluyen las librerias básicas: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/>
      </w:pPr>
      <w:r>
        <w:rPr>
          <w:rFonts w:eastAsia="Arial Unicode MS"/>
          <w:i w:val="false"/>
          <w:iCs w:val="false"/>
          <w:sz w:val="16"/>
        </w:rPr>
        <w:t>#include &lt;stdio.h</w:t>
      </w:r>
      <w:r>
        <w:rPr>
          <w:rFonts w:eastAsia="Arial Unicode MS"/>
          <w:sz w:val="16"/>
        </w:rPr>
        <w:t>&gt;</w:t>
      </w:r>
      <w:r>
        <w:rPr>
          <w:rFonts w:eastAsia="Arial Unicode MS"/>
          <w:b w:val="false"/>
          <w:bCs w:val="false"/>
          <w:sz w:val="16"/>
        </w:rPr>
        <w:t>//la de siempre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i w:val="false"/>
          <w:iCs w:val="false"/>
          <w:sz w:val="16"/>
        </w:rPr>
        <w:t>#include &lt;string.h</w:t>
      </w:r>
      <w:r>
        <w:rPr>
          <w:rFonts w:eastAsia="Arial Unicode MS"/>
          <w:b w:val="false"/>
          <w:bCs w:val="false"/>
          <w:sz w:val="16"/>
        </w:rPr>
        <w:t>&gt;//para las funciones que manejan cadenas</w:t>
      </w:r>
    </w:p>
    <w:p>
      <w:pPr>
        <w:pStyle w:val="Textosinformato"/>
        <w:rPr/>
      </w:pPr>
      <w:r>
        <w:rPr>
          <w:rFonts w:eastAsia="Arial Unicode MS"/>
          <w:i w:val="false"/>
          <w:iCs w:val="false"/>
          <w:sz w:val="16"/>
        </w:rPr>
        <w:t>#include &lt;errno.h</w:t>
      </w:r>
      <w:r>
        <w:rPr>
          <w:rFonts w:eastAsia="Arial Unicode MS"/>
          <w:b w:val="false"/>
          <w:bCs w:val="false"/>
          <w:sz w:val="16"/>
        </w:rPr>
        <w:t>&gt;//para capturar los errores</w:t>
      </w:r>
    </w:p>
    <w:p>
      <w:pPr>
        <w:pStyle w:val="Textosinformato"/>
        <w:jc w:val="center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Se inicia el programa,</w: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i w:val="false"/>
          <w:iCs w:val="false"/>
          <w:sz w:val="16"/>
        </w:rPr>
        <w:t>int main()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i w:val="false"/>
          <w:iCs w:val="false"/>
          <w:sz w:val="16"/>
        </w:rPr>
        <w:t>{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</w:rPr>
        <w:t xml:space="preserve">struct prueba </w:t>
      </w:r>
      <w:r>
        <w:rPr>
          <w:rFonts w:eastAsia="Arial Unicode MS"/>
          <w:b w:val="false"/>
          <w:bCs w:val="false"/>
          <w:sz w:val="16"/>
        </w:rPr>
        <w:t xml:space="preserve">//definimos un tipo de dato de acuerdo a nuestras necesidades </w:t>
      </w:r>
    </w:p>
    <w:p>
      <w:pPr>
        <w:pStyle w:val="Textosinformato"/>
        <w:rPr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</w:rPr>
        <w:t>{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struct prueba  *atras;</w:t>
      </w:r>
      <w:r>
        <w:rPr>
          <w:rFonts w:eastAsia="Arial Unicode MS"/>
          <w:b w:val="false"/>
          <w:bCs w:val="false"/>
          <w:sz w:val="16"/>
        </w:rPr>
        <w:t>//apuntador a una estructura del mismo tipo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char dato;</w:t>
      </w:r>
      <w:r>
        <w:rPr>
          <w:rFonts w:eastAsia="Arial Unicode MS"/>
          <w:b w:val="false"/>
          <w:bCs w:val="false"/>
          <w:sz w:val="16"/>
        </w:rPr>
        <w:t>//campo en el que se almacenaran nuestros datos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struct prueba  *adelante;</w:t>
      </w:r>
      <w:r>
        <w:rPr>
          <w:rFonts w:eastAsia="Arial Unicode MS"/>
          <w:b w:val="false"/>
          <w:bCs w:val="false"/>
          <w:sz w:val="16"/>
        </w:rPr>
        <w:t xml:space="preserve"> //apuntador a una estructura del mismo tipo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  <w:lang w:val="fr-FR"/>
        </w:rPr>
        <w:t>};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</w:rPr>
        <w:t>struct prueba *mystruct, *aux;</w:t>
      </w:r>
      <w:r>
        <w:rPr>
          <w:rFonts w:eastAsia="Arial Unicode MS"/>
          <w:b w:val="false"/>
          <w:bCs w:val="false"/>
          <w:sz w:val="16"/>
        </w:rPr>
        <w:t>//se crean dos variables apuntadores de tipo struct prueba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  <w:lang w:val="en-GB"/>
        </w:rPr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int numero,i;</w:t>
      </w:r>
      <w:r>
        <w:rPr>
          <w:rFonts w:eastAsia="Arial Unicode MS"/>
          <w:b w:val="false"/>
          <w:bCs w:val="false"/>
          <w:sz w:val="16"/>
          <w:lang w:val="en-GB"/>
        </w:rPr>
        <w:t xml:space="preserve">//variables enteras que nos serviran de auxiliaries 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i w:val="false"/>
          <w:iCs w:val="false"/>
          <w:sz w:val="16"/>
          <w:lang w:val="en-GB"/>
        </w:rPr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</w:rPr>
        <w:t>printf("\nDigite el tama¤o que desea para el array, no mayor a 26\n\n");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</w:rPr>
        <w:t>scanf("%d",&amp;numero);</w:t>
      </w:r>
      <w:r>
        <w:rPr>
          <w:rFonts w:eastAsia="Arial Unicode MS"/>
          <w:b w:val="false"/>
          <w:bCs w:val="false"/>
          <w:sz w:val="16"/>
        </w:rPr>
        <w:t>//capturamos el numero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</w:rPr>
        <w:t>while((numero&lt;=0) || (numero&gt;26))</w:t>
      </w:r>
      <w:r>
        <w:rPr>
          <w:rFonts w:eastAsia="Arial Unicode MS"/>
          <w:b w:val="false"/>
          <w:bCs w:val="false"/>
          <w:sz w:val="16"/>
        </w:rPr>
        <w:t>//con este ciclo controlamos que la información se digite este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Courier New"/>
          <w:b w:val="false"/>
          <w:b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</w:rPr>
        <w:t>{</w:t>
        <w:tab/>
        <w:tab/>
        <w:tab/>
        <w:tab/>
        <w:t xml:space="preserve">      </w:t>
      </w:r>
      <w:r>
        <w:rPr>
          <w:rFonts w:eastAsia="Arial Unicode MS"/>
          <w:b w:val="false"/>
          <w:bCs w:val="false"/>
          <w:sz w:val="16"/>
        </w:rPr>
        <w:t>//de acuerdo allos requermimientos del programa</w:t>
      </w:r>
    </w:p>
    <w:p>
      <w:pPr>
        <w:pStyle w:val="Textosinformato"/>
        <w:rPr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printf("\nEl numero digitado es invalido.\n");</w:t>
      </w:r>
    </w:p>
    <w:p>
      <w:pPr>
        <w:pStyle w:val="Textosinformato"/>
        <w:rPr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printf("\nDigite el tama¤o que desea para el array, no mayor a 26\n\n");</w:t>
      </w:r>
    </w:p>
    <w:p>
      <w:pPr>
        <w:pStyle w:val="Textosinformato"/>
        <w:rPr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scanf("%d",&amp;numero);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}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a continuacion se reserva una cantidad de memoria del tamaño de struct prueba *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y se la asignamos a la variable mystruct que fue definida mas arriba.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ademas se controla que la asignación sea exitosa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if((mystruct=(struct prueba *)malloc(sizeof(struct prueba)))==NULL)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</w:rPr>
        <w:t>{</w:t>
      </w:r>
    </w:p>
    <w:p>
      <w:pPr>
        <w:pStyle w:val="Textosinformato"/>
        <w:rPr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printf("\nSe ha generado un error en la\nsolicitud de memoria: %s\n",strerror(errno));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  <w:lang w:val="en-GB"/>
        </w:rPr>
        <w:t>exit(1);</w:t>
      </w:r>
    </w:p>
    <w:p>
      <w:pPr>
        <w:pStyle w:val="Textosinformato"/>
        <w:rPr>
          <w:i w:val="false"/>
          <w:i w:val="false"/>
          <w:iCs w:val="false"/>
          <w:sz w:val="16"/>
          <w:lang w:val="en-GB"/>
        </w:rPr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}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se comienza a llenar la estructura con los datos requeridos,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como es el primer nodo el apuntador hacia atrás debe ser NULL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al igual que el apuntador hacia delante, para evitar que quede asignada basura que nos pueda //perjudicar.</w:t>
      </w:r>
    </w:p>
    <w:p>
      <w:pPr>
        <w:pStyle w:val="Textosinformato"/>
        <w:rPr/>
      </w:pPr>
      <w:r>
        <w:rPr>
          <w:rFonts w:eastAsia="Arial Unicode MS"/>
          <w:b w:val="false"/>
          <w:bCs w:val="false"/>
          <w:sz w:val="16"/>
        </w:rPr>
        <w:t xml:space="preserve">//como son estructuras definidas como struct prueba </w:t>
      </w:r>
      <w:r>
        <w:rPr>
          <w:rFonts w:eastAsia="Arial Unicode MS"/>
          <w:sz w:val="16"/>
        </w:rPr>
        <w:t>*</w:t>
      </w:r>
      <w:r>
        <w:rPr>
          <w:rFonts w:eastAsia="Arial Unicode MS"/>
          <w:b w:val="false"/>
          <w:bCs w:val="false"/>
          <w:sz w:val="16"/>
        </w:rPr>
        <w:t xml:space="preserve"> se  utilizan las flechas, si por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alguna razon no se definen estructuras como apuntadores , se debe utilizar el punto .Ejm: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mystruct.addelante=NULL;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  <w:lang w:val="fr-FR"/>
        </w:rPr>
        <w:t>mystruct-&gt;atras=NULL;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  <w:lang w:val="fr-FR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mystruct-&gt;dato=65;</w:t>
      </w:r>
    </w:p>
    <w:p>
      <w:pPr>
        <w:pStyle w:val="Textosinformato"/>
        <w:rPr>
          <w:i w:val="false"/>
          <w:i w:val="false"/>
          <w:iCs w:val="false"/>
          <w:sz w:val="16"/>
          <w:lang w:val="en-GB"/>
        </w:rPr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mystruct-&gt;adelante=NULL;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se inicializa un ciclo desde 1(porque ya se lleno el primer nodo)hasta numero que fue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el valor digitado por el usuario.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for(i=1;i&lt;=numero;i=i+1)</w:t>
      </w:r>
    </w:p>
    <w:p>
      <w:pPr>
        <w:pStyle w:val="Textosinformato"/>
        <w:rPr>
          <w:i w:val="false"/>
          <w:i w:val="false"/>
          <w:iCs w:val="false"/>
          <w:sz w:val="16"/>
          <w:lang w:val="en-GB"/>
        </w:rPr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{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  <w:lang w:val="en-GB"/>
        </w:rPr>
        <w:t xml:space="preserve">    </w:t>
      </w:r>
      <w:r>
        <w:rPr>
          <w:rFonts w:eastAsia="Arial Unicode MS"/>
          <w:i w:val="false"/>
          <w:iCs w:val="false"/>
          <w:sz w:val="16"/>
          <w:lang w:val="en-GB"/>
        </w:rPr>
        <w:t>aux=mystruct;</w:t>
      </w:r>
      <w:r>
        <w:rPr>
          <w:rFonts w:eastAsia="Arial Unicode MS"/>
          <w:b w:val="false"/>
          <w:bCs w:val="false"/>
          <w:sz w:val="16"/>
          <w:lang w:val="en-GB"/>
        </w:rPr>
        <w:t>//de este modo aux toma todos los valores de mystruct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 xml:space="preserve">//nuevamente separa mos memoria y se la asignamos a mystruct, es decir 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mystruct queda apuntando a un segmento de memoria vacia(o sea que sus datos estan vacios)</w:t>
      </w:r>
    </w:p>
    <w:p>
      <w:pPr>
        <w:pStyle w:val="Textosinformato"/>
        <w:rPr>
          <w:i w:val="false"/>
          <w:i w:val="false"/>
          <w:iCs w:val="false"/>
          <w:sz w:val="16"/>
          <w:lang w:val="en-GB"/>
        </w:rPr>
      </w:pPr>
      <w:r>
        <w:rPr>
          <w:rFonts w:eastAsia="Courier New"/>
          <w:i w:val="false"/>
          <w:iCs w:val="false"/>
          <w:sz w:val="16"/>
          <w:lang w:val="en-GB"/>
        </w:rPr>
        <w:t xml:space="preserve">    </w:t>
      </w:r>
      <w:r>
        <w:rPr>
          <w:rFonts w:eastAsia="Arial Unicode MS"/>
          <w:i w:val="false"/>
          <w:iCs w:val="false"/>
          <w:sz w:val="16"/>
          <w:lang w:val="en-GB"/>
        </w:rPr>
        <w:t>if((mystruct=(struct prueba *)malloc(sizeof(struct prueba)))==NULL)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  <w:lang w:val="en-GB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{</w:t>
      </w:r>
    </w:p>
    <w:p>
      <w:pPr>
        <w:pStyle w:val="Textosinformato"/>
        <w:rPr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    </w:t>
      </w:r>
      <w:r>
        <w:rPr>
          <w:rFonts w:eastAsia="Arial Unicode MS"/>
          <w:i w:val="false"/>
          <w:iCs w:val="false"/>
          <w:sz w:val="16"/>
        </w:rPr>
        <w:t>printf("\nSe ha generado un error en la\nsolicitud de memoria: %s\n",strerror(errno));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    </w:t>
      </w:r>
      <w:r>
        <w:rPr>
          <w:rFonts w:eastAsia="Arial Unicode MS"/>
          <w:i w:val="false"/>
          <w:iCs w:val="false"/>
          <w:sz w:val="16"/>
          <w:lang w:val="fr-FR"/>
        </w:rPr>
        <w:t>exit(1);</w:t>
      </w:r>
    </w:p>
    <w:p>
      <w:pPr>
        <w:pStyle w:val="Textosinformato"/>
        <w:rPr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}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i w:val="false"/>
          <w:iCs w:val="false"/>
          <w:sz w:val="16"/>
        </w:rPr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a continuacion asignamos los datos.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  <w:lang w:val="fr-FR"/>
        </w:rPr>
        <w:t>mystruct-&gt;atras=aux;</w:t>
      </w:r>
    </w:p>
    <w:p>
      <w:pPr>
        <w:pStyle w:val="Textosinformato"/>
        <w:rPr>
          <w:i w:val="false"/>
          <w:i w:val="false"/>
          <w:iCs w:val="false"/>
          <w:sz w:val="16"/>
          <w:lang w:val="fr-FR"/>
        </w:rPr>
      </w:pPr>
      <w:r>
        <w:rPr>
          <w:rFonts w:eastAsia="Courier New"/>
          <w:i w:val="false"/>
          <w:iCs w:val="false"/>
          <w:sz w:val="16"/>
          <w:lang w:val="fr-FR"/>
        </w:rPr>
        <w:t xml:space="preserve">    </w:t>
      </w:r>
      <w:r>
        <w:rPr>
          <w:rFonts w:eastAsia="Arial Unicode MS"/>
          <w:i w:val="false"/>
          <w:iCs w:val="false"/>
          <w:sz w:val="16"/>
          <w:lang w:val="fr-FR"/>
        </w:rPr>
        <w:t>mystruct-&gt;dato=aux-&gt;dato+1;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 xml:space="preserve">//recordemos que aux tiene el campo de memoria que antes tenia mystruct, asi 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que para formar el encadenamiento asignamos al campo apuntador adelante (*adelante)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mystruct, es decir adelante apunta a la dirección de memoria de mystruct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  <w:lang w:val="en-US" w:eastAsia="en-US"/>
        </w:rPr>
      </w:pPr>
      <w:r>
        <w:rPr>
          <w:rFonts w:eastAsia="Arial Unicode MS"/>
          <w:b w:val="false"/>
          <w:bCs w:val="false"/>
          <w:sz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42595</wp:posOffset>
                </wp:positionH>
                <wp:positionV relativeFrom="paragraph">
                  <wp:posOffset>57785</wp:posOffset>
                </wp:positionV>
                <wp:extent cx="510540" cy="153670"/>
                <wp:effectExtent l="0" t="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7" h="543">
                              <a:moveTo>
                                <a:pt x="1897" y="543"/>
                              </a:moveTo>
                              <a:cubicBezTo>
                                <a:pt x="1491" y="292"/>
                                <a:pt x="1101" y="48"/>
                                <a:pt x="785" y="24"/>
                              </a:cubicBezTo>
                              <a:cubicBezTo>
                                <a:pt x="469" y="0"/>
                                <a:pt x="164" y="321"/>
                                <a:pt x="0" y="39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7,543" path="m1897,543c1491,292,1101,48,785,24c469,0,164,321,0,399e" stroked="t" o:allowincell="f" style="position:absolute;margin-left:34.85pt;margin-top:4.55pt;width:40.15pt;height:12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  <w:lang w:val="en-US" w:eastAsia="en-US"/>
        </w:rPr>
      </w:pPr>
      <w:r>
        <w:rPr>
          <w:rFonts w:eastAsia="Arial Unicode MS"/>
          <w:b w:val="false"/>
          <w:bCs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</wp:posOffset>
                </wp:positionH>
                <wp:positionV relativeFrom="paragraph">
                  <wp:posOffset>58420</wp:posOffset>
                </wp:positionV>
                <wp:extent cx="403860" cy="34671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4668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4.6pt;width:31.75pt;height:27.25pt;mso-wrap-style:none;v-text-anchor:middle">
                <v:fill o:detectmouseclick="t" on="false"/>
                <v:stroke color="black" weight="38160" dashstyle="shortdot" joinstyle="miter" endcap="round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3770</wp:posOffset>
                </wp:positionH>
                <wp:positionV relativeFrom="paragraph">
                  <wp:posOffset>58420</wp:posOffset>
                </wp:positionV>
                <wp:extent cx="403860" cy="346710"/>
                <wp:effectExtent l="19050" t="19050" r="19050" b="5867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" cy="346680"/>
                          <a:chOff x="0" y="0"/>
                          <a:chExt cx="403920" cy="3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920" cy="34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3920" cy="115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*atr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1120"/>
                              <a:ext cx="403920" cy="115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*adela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403920" cy="115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 w:val="false"/>
                                    <w:rFonts w:ascii="Verdana" w:hAnsi="Verdana" w:eastAsia="Times New Roman" w:cs="Verdana"/>
                                    <w:color w:val="auto"/>
                                    <w:lang w:val="es-ES" w:bidi="ar-SA"/>
                                  </w:rPr>
                                  <w:t>da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03920" cy="346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1pt;margin-top:4.6pt;width:31.8pt;height:27.3pt" coordorigin="1502,92" coordsize="636,546">
                <v:group id="shape_0" style="position:absolute;left:1502;top:92;width:636;height:546">
                  <v:shape id="shape_0" stroked="t" o:allowincell="f" style="position:absolute;left:1502;top:92;width:635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*atra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02;top:456;width:635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*adelant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02;top:274;width:635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 w:val="false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>dat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rect id="shape_0" stroked="t" o:allowincell="f" style="position:absolute;left:1502;top:92;width:635;height:545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</wp:posOffset>
                </wp:positionH>
                <wp:positionV relativeFrom="paragraph">
                  <wp:posOffset>53975</wp:posOffset>
                </wp:positionV>
                <wp:extent cx="412750" cy="1250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*a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9.85pt;mso-wrap-distance-left:9.05pt;mso-wrap-distance-right:9.05pt;mso-wrap-distance-top:0pt;mso-wrap-distance-bottom:0pt;margin-top:4.25pt;mso-position-vertical-relative:text;margin-left:1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</w:rPr>
                        <w:t>*a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  <w:lang w:val="en-US" w:eastAsia="en-US"/>
        </w:rPr>
      </w:pPr>
      <w:r>
        <w:rPr>
          <w:rFonts w:eastAsia="Arial Unicode MS"/>
          <w:b w:val="false"/>
          <w:bCs w:val="false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58420</wp:posOffset>
                </wp:positionV>
                <wp:extent cx="403860" cy="1155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d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9.1pt;mso-wrap-distance-left:9.05pt;mso-wrap-distance-right:9.05pt;mso-wrap-distance-top:0pt;mso-wrap-distance-bottom:0pt;margin-top:4.6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</w:rPr>
                        <w:t>d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/>
      </w:pPr>
      <w:r>
        <w:rPr>
          <w:rFonts w:eastAsia="Courier New"/>
          <w:b w:val="false"/>
          <w:bCs w:val="false"/>
          <w:sz w:val="14"/>
          <w:lang w:val="fr-FR"/>
        </w:rPr>
        <w:t xml:space="preserve">       </w:t>
      </w:r>
      <w:r>
        <w:rPr>
          <w:rFonts w:eastAsia="Arial Unicode MS"/>
          <w:b w:val="false"/>
          <w:bCs w:val="false"/>
          <w:sz w:val="14"/>
          <w:lang w:val="fr-FR"/>
        </w:rPr>
        <w:t>aux</w:t>
      </w:r>
      <w:r>
        <w:rPr>
          <w:rFonts w:eastAsia="Arial Unicode MS"/>
          <w:b w:val="false"/>
          <w:bCs w:val="false"/>
          <w:sz w:val="16"/>
          <w:lang w:val="fr-FR"/>
        </w:rPr>
        <w:tab/>
        <w:t xml:space="preserve"> </w:t>
      </w:r>
      <w:r>
        <w:rPr>
          <w:rFonts w:eastAsia="Arial Unicode MS"/>
          <w:b w:val="false"/>
          <w:bCs w:val="false"/>
          <w:sz w:val="12"/>
          <w:lang w:val="fr-FR"/>
        </w:rPr>
        <w:t>mystruct</w:t>
      </w:r>
      <w:r>
        <w:rPr>
          <w:rFonts w:eastAsia="Arial Unicode MS"/>
          <w:b w:val="false"/>
          <w:bCs w:val="false"/>
          <w:sz w:val="16"/>
          <w:lang w:val="fr-FR"/>
        </w:rPr>
        <w:tab/>
        <w:tab/>
        <w:t>NU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</wp:posOffset>
                </wp:positionH>
                <wp:positionV relativeFrom="paragraph">
                  <wp:posOffset>54610</wp:posOffset>
                </wp:positionV>
                <wp:extent cx="412750" cy="1250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*adel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9.85pt;mso-wrap-distance-left:9.05pt;mso-wrap-distance-right:9.05pt;mso-wrap-distance-top:0pt;mso-wrap-distance-bottom:0pt;margin-top:4.3pt;mso-position-vertical-relative:text;margin-left:1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</w:rPr>
                        <w:t>*adel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  <w:lang w:val="fr-FR" w:eastAsia="en-US"/>
        </w:rPr>
      </w:pPr>
      <w:r>
        <w:rPr>
          <w:rFonts w:eastAsia="Arial Unicode MS"/>
          <w:b w:val="false"/>
          <w:bCs w:val="false"/>
          <w:sz w:val="16"/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57860</wp:posOffset>
                </wp:positionH>
                <wp:positionV relativeFrom="paragraph">
                  <wp:posOffset>20955</wp:posOffset>
                </wp:positionV>
                <wp:extent cx="484505" cy="160655"/>
                <wp:effectExtent l="15240" t="1524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567">
                              <a:moveTo>
                                <a:pt x="0" y="0"/>
                              </a:moveTo>
                              <a:cubicBezTo>
                                <a:pt x="400" y="260"/>
                                <a:pt x="800" y="521"/>
                                <a:pt x="1100" y="544"/>
                              </a:cubicBezTo>
                              <a:cubicBezTo>
                                <a:pt x="1400" y="567"/>
                                <a:pt x="1683" y="204"/>
                                <a:pt x="1800" y="136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567" path="m0,0c400,260,800,521,1100,544c1400,567,1683,204,1800,136e" stroked="t" o:allowincell="f" style="position:absolute;margin-left:51.8pt;margin-top:1.65pt;width:38.1pt;height:12.6pt;mso-wrap-style:none;v-text-anchor:middle">
                <v:fill o:detectmouseclick="t" on="false"/>
                <v:stroke color="black" weight="28440" dashstyle="shortdot" endarrow="block" endarrowwidth="medium" endarrowlength="medium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357630</wp:posOffset>
                </wp:positionH>
                <wp:positionV relativeFrom="paragraph">
                  <wp:posOffset>14605</wp:posOffset>
                </wp:positionV>
                <wp:extent cx="484505" cy="160655"/>
                <wp:effectExtent l="15240" t="1524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567">
                              <a:moveTo>
                                <a:pt x="0" y="0"/>
                              </a:moveTo>
                              <a:cubicBezTo>
                                <a:pt x="400" y="260"/>
                                <a:pt x="800" y="521"/>
                                <a:pt x="1100" y="544"/>
                              </a:cubicBezTo>
                              <a:cubicBezTo>
                                <a:pt x="1400" y="567"/>
                                <a:pt x="1683" y="204"/>
                                <a:pt x="1800" y="1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567" path="m0,0c400,260,800,521,1100,544c1400,567,1683,204,1800,136e" stroked="t" o:allowincell="f" style="position:absolute;margin-left:106.9pt;margin-top:1.15pt;width:38.1pt;height:12.6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16"/>
          <w:lang w:val="fr-FR"/>
        </w:rPr>
      </w:pPr>
      <w:r>
        <w:rPr>
          <w:rFonts w:eastAsia="Arial Unicode MS"/>
          <w:b w:val="false"/>
          <w:bCs w:val="false"/>
          <w:i w:val="false"/>
          <w:iCs w:val="false"/>
          <w:sz w:val="16"/>
          <w:lang w:val="fr-FR"/>
        </w:rPr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  <w:lang w:val="fr-FR"/>
        </w:rPr>
      </w:pPr>
      <w:r>
        <w:rPr>
          <w:rFonts w:eastAsia="Arial Unicode MS"/>
          <w:i w:val="false"/>
          <w:iCs w:val="false"/>
          <w:sz w:val="16"/>
          <w:lang w:val="fr-FR"/>
        </w:rPr>
      </w:r>
    </w:p>
    <w:p>
      <w:pPr>
        <w:pStyle w:val="Textosinformato"/>
        <w:rPr>
          <w:i w:val="false"/>
          <w:i w:val="false"/>
          <w:iCs w:val="false"/>
          <w:sz w:val="16"/>
          <w:lang w:val="fr-FR"/>
        </w:rPr>
      </w:pPr>
      <w:r>
        <w:rPr>
          <w:rFonts w:eastAsia="Courier New"/>
          <w:i w:val="false"/>
          <w:iCs w:val="false"/>
          <w:sz w:val="16"/>
          <w:lang w:val="fr-FR"/>
        </w:rPr>
        <w:t xml:space="preserve">    </w:t>
      </w:r>
      <w:r>
        <w:rPr>
          <w:rFonts w:eastAsia="Arial Unicode MS"/>
          <w:i w:val="false"/>
          <w:iCs w:val="false"/>
          <w:sz w:val="16"/>
          <w:lang w:val="fr-FR"/>
        </w:rPr>
        <w:t>aux-&gt;adelante=mystruct;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  <w:lang w:val="fr-FR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mystruct-&gt;adelante=NULL;</w:t>
      </w:r>
      <w:r>
        <w:rPr>
          <w:rFonts w:eastAsia="Arial Unicode MS"/>
          <w:b w:val="false"/>
          <w:bCs w:val="false"/>
          <w:sz w:val="16"/>
        </w:rPr>
        <w:t xml:space="preserve"> //porque adelante no hay nada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aquí se acaba el for , asi que el ciclo se repite según la condicion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}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b w:val="false"/>
          <w:bCs w:val="false"/>
          <w:sz w:val="16"/>
        </w:rPr>
        <w:t>//si observamos bien este ciclo le dice a mystruct(recordar que mystruct es un apuntador)</w:t>
      </w:r>
    </w:p>
    <w:p>
      <w:pPr>
        <w:pStyle w:val="Textosinformato"/>
        <w:rPr>
          <w:b w:val="false"/>
          <w:b w:val="false"/>
          <w:bCs w:val="false"/>
          <w:sz w:val="16"/>
        </w:rPr>
      </w:pPr>
      <w:r>
        <w:rPr>
          <w:rFonts w:eastAsia="Courier New"/>
          <w:b w:val="false"/>
          <w:bCs w:val="false"/>
          <w:sz w:val="16"/>
        </w:rPr>
        <w:t xml:space="preserve">  </w:t>
      </w:r>
      <w:r>
        <w:rPr>
          <w:rFonts w:eastAsia="Arial Unicode MS"/>
          <w:b w:val="false"/>
          <w:bCs w:val="false"/>
          <w:sz w:val="16"/>
        </w:rPr>
        <w:t>//que apunte a la dirección que tiene mystruct-&gt;atrás, es decir lo hemos desplazado a la anterior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 xml:space="preserve">//dirección de memoria, esto lo hacemos hasta que se cumpla la condicion , es decir 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cuando mystruct ha llegado al primer campo que creamos en el ciclo anterior.</w:t>
      </w:r>
    </w:p>
    <w:p>
      <w:pPr>
        <w:pStyle w:val="Textosinformato"/>
        <w:rPr>
          <w:i w:val="false"/>
          <w:i w:val="false"/>
          <w:iCs w:val="false"/>
          <w:sz w:val="16"/>
        </w:rPr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</w:rPr>
        <w:t>while(mystruct-&gt;atras!=NULL)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{</w:t>
      </w:r>
    </w:p>
    <w:p>
      <w:pPr>
        <w:pStyle w:val="Textosinformato"/>
        <w:rPr>
          <w:i w:val="false"/>
          <w:i w:val="false"/>
          <w:iCs w:val="false"/>
          <w:sz w:val="16"/>
          <w:lang w:val="en-GB"/>
        </w:rPr>
      </w:pPr>
      <w:r>
        <w:rPr>
          <w:rFonts w:eastAsia="Courier New"/>
          <w:i w:val="false"/>
          <w:iCs w:val="false"/>
          <w:sz w:val="16"/>
          <w:lang w:val="en-GB"/>
        </w:rPr>
        <w:t xml:space="preserve">    </w:t>
      </w:r>
      <w:r>
        <w:rPr>
          <w:rFonts w:eastAsia="Arial Unicode MS"/>
          <w:i w:val="false"/>
          <w:iCs w:val="false"/>
          <w:sz w:val="16"/>
          <w:lang w:val="en-GB"/>
        </w:rPr>
        <w:t>mystruct=mystruct-&gt;atras;</w:t>
      </w:r>
    </w:p>
    <w:p>
      <w:pPr>
        <w:pStyle w:val="Textosinformato"/>
        <w:rPr>
          <w:i w:val="false"/>
          <w:i w:val="false"/>
          <w:iCs w:val="false"/>
          <w:sz w:val="16"/>
          <w:lang w:val="en-GB"/>
        </w:rPr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}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ahora hacemos lo mismo pero para llegar al ultimo nodo que creamos.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while(mystruct-&gt;adelante!=NULL)</w:t>
      </w:r>
    </w:p>
    <w:p>
      <w:pPr>
        <w:pStyle w:val="Textosinformato"/>
        <w:rPr>
          <w:i w:val="false"/>
          <w:i w:val="false"/>
          <w:iCs w:val="false"/>
          <w:sz w:val="16"/>
          <w:lang w:val="en-GB"/>
        </w:rPr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{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</w:rPr>
        <w:t>printf("%c ",mystruct-&gt;dato);</w:t>
      </w:r>
      <w:r>
        <w:rPr>
          <w:rFonts w:eastAsia="Arial Unicode MS"/>
          <w:b w:val="false"/>
          <w:bCs w:val="false"/>
          <w:sz w:val="16"/>
        </w:rPr>
        <w:t>//imprimimos un valor char equivalente a un caracter ascii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teniendo en cuenta que el campo dato se lleno en cada nodo partiendo desde 65 (‘A’ es su equi. )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  </w:t>
      </w:r>
      <w:r>
        <w:rPr>
          <w:rFonts w:eastAsia="Arial Unicode MS"/>
          <w:i w:val="false"/>
          <w:iCs w:val="false"/>
          <w:sz w:val="16"/>
          <w:lang w:val="en-GB"/>
        </w:rPr>
        <w:t>mystruct=mystruct-&gt;adelante;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</w:rPr>
        <w:t>}</w:t>
      </w:r>
    </w:p>
    <w:p>
      <w:pPr>
        <w:pStyle w:val="Textosinformato"/>
        <w:rPr>
          <w:rFonts w:eastAsia="Arial Unicode MS"/>
          <w:b w:val="false"/>
          <w:b w:val="false"/>
          <w:bCs w:val="false"/>
          <w:sz w:val="16"/>
        </w:rPr>
      </w:pPr>
      <w:r>
        <w:rPr>
          <w:rFonts w:eastAsia="Arial Unicode MS"/>
          <w:b w:val="false"/>
          <w:bCs w:val="false"/>
          <w:sz w:val="16"/>
        </w:rPr>
        <w:t>//liberamos las direcciones de los apuntadores.</w:t>
      </w:r>
    </w:p>
    <w:p>
      <w:pPr>
        <w:pStyle w:val="Textosinformato"/>
        <w:rPr/>
      </w:pPr>
      <w:r>
        <w:rPr>
          <w:rFonts w:eastAsia="Courier New"/>
          <w:i w:val="false"/>
          <w:iCs w:val="false"/>
          <w:sz w:val="16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free(mystruct);</w:t>
      </w:r>
    </w:p>
    <w:p>
      <w:pPr>
        <w:pStyle w:val="Textosinformato"/>
        <w:rPr>
          <w:i w:val="false"/>
          <w:i w:val="false"/>
          <w:iCs w:val="false"/>
          <w:sz w:val="16"/>
          <w:lang w:val="en-GB"/>
        </w:rPr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free(aux);</w:t>
      </w:r>
    </w:p>
    <w:p>
      <w:pPr>
        <w:pStyle w:val="Textosinformato"/>
        <w:rPr>
          <w:i w:val="false"/>
          <w:i w:val="false"/>
          <w:iCs w:val="false"/>
          <w:sz w:val="16"/>
          <w:lang w:val="en-GB"/>
        </w:rPr>
      </w:pPr>
      <w:r>
        <w:rPr>
          <w:rFonts w:eastAsia="Courier New"/>
          <w:i w:val="false"/>
          <w:iCs w:val="false"/>
          <w:sz w:val="16"/>
          <w:lang w:val="en-GB"/>
        </w:rPr>
        <w:t xml:space="preserve">  </w:t>
      </w:r>
      <w:r>
        <w:rPr>
          <w:rFonts w:eastAsia="Arial Unicode MS"/>
          <w:i w:val="false"/>
          <w:iCs w:val="false"/>
          <w:sz w:val="16"/>
          <w:lang w:val="en-GB"/>
        </w:rPr>
        <w:t>return 0;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i w:val="false"/>
          <w:iCs w:val="false"/>
          <w:sz w:val="16"/>
          <w:lang w:val="en-GB"/>
        </w:rPr>
        <w:t>}</w:t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i w:val="false"/>
          <w:iCs w:val="false"/>
          <w:sz w:val="16"/>
          <w:lang w:val="en-GB"/>
        </w:rPr>
      </w:r>
    </w:p>
    <w:p>
      <w:pPr>
        <w:pStyle w:val="Textosinformato"/>
        <w:rPr>
          <w:rFonts w:eastAsia="Arial Unicode MS"/>
          <w:i w:val="false"/>
          <w:i w:val="false"/>
          <w:iCs w:val="false"/>
          <w:sz w:val="16"/>
          <w:lang w:val="en-GB"/>
        </w:rPr>
      </w:pPr>
      <w:r>
        <w:rPr>
          <w:rFonts w:eastAsia="Arial Unicode MS"/>
          <w:i w:val="false"/>
          <w:iCs w:val="false"/>
          <w:sz w:val="16"/>
          <w:lang w:val="en-GB"/>
        </w:rPr>
        <w:t xml:space="preserve">F  I  N  </w:t>
      </w:r>
    </w:p>
    <w:sectPr>
      <w:type w:val="nextPage"/>
      <w:pgSz w:w="12240" w:h="15840"/>
      <w:pgMar w:left="1321" w:right="1321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bCs/>
      <w:i/>
      <w:iCs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9:14:00Z</dcterms:created>
  <dc:creator>BANCO SANTANDER COLOMBIA</dc:creator>
  <dc:description/>
  <dc:language>en-US</dc:language>
  <cp:lastModifiedBy>BANCO SANTANDER COLOMBIA</cp:lastModifiedBy>
  <dcterms:modified xsi:type="dcterms:W3CDTF">2002-05-08T20:58:00Z</dcterms:modified>
  <cp:revision>37</cp:revision>
  <dc:subject/>
  <dc:title>#include &lt;stdio</dc:title>
</cp:coreProperties>
</file>