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7"/>
          <w:szCs w:val="27"/>
        </w:rPr>
        <w:t>Credit Card Validation Routine</w:t>
      </w:r>
    </w:p>
    <w:tbl>
      <w:tblPr>
        <w:tblW w:w="25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462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hor: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onymous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: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iscellaneous</w:t>
              </w:r>
            </w:hyperlink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: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nippets</w:t>
              </w:r>
            </w:hyperlink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y: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Intermediate</w:t>
              </w:r>
            </w:hyperlink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3094"/>
      </w:tblGrid>
      <w:tr>
        <w:trPr/>
        <w:tc>
          <w:tcPr>
            <w:tcW w:w="23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 Compatibility: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Visual Basic 5   Visual Basic 6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More information: </w:t>
      </w:r>
      <w:r>
        <w:rPr/>
        <w:t xml:space="preserve">This is one of two credit card validation routines on the site; the other is at </w:t>
      </w:r>
      <w:hyperlink r:id="rId5">
        <w:r>
          <w:rPr>
            <w:rStyle w:val="InternetLink"/>
          </w:rPr>
          <w:t>http://www.freevbcode.com/ShowCode.Asp?ID=352</w:t>
        </w:r>
      </w:hyperlink>
      <w:r>
        <w:rPr/>
        <w:t xml:space="preserve">. Both require you to pass the credit card with only numeric characters (i.e., with spaces, dashes, or other separators stripped. </w:t>
      </w:r>
    </w:p>
    <w:p>
      <w:pPr>
        <w:pStyle w:val="NormalWeb"/>
        <w:rPr/>
      </w:pPr>
      <w:r>
        <w:rPr/>
        <w:t xml:space="preserve">This code has been viewed </w:t>
      </w:r>
      <w:r>
        <w:rPr>
          <w:b/>
          <w:bCs/>
        </w:rPr>
        <w:t>8892</w:t>
      </w:r>
      <w:r>
        <w:rPr/>
        <w:t xml:space="preserve"> times. </w:t>
      </w:r>
    </w:p>
    <w:p>
      <w:pPr>
        <w:pStyle w:val="NormalWeb"/>
        <w:rPr/>
      </w:pPr>
      <w:r>
        <w:rPr>
          <w:b/>
          <w:bCs/>
        </w:rPr>
        <w:t xml:space="preserve">Instructions: </w:t>
      </w:r>
      <w:r>
        <w:rPr/>
        <w:t xml:space="preserve">Copy the declarations and code below and paste directly into your VB project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Declarations:</w:t>
      </w:r>
    </w:p>
    <w:p>
      <w:pPr>
        <w:pStyle w:val="HTMLPreformatted"/>
        <w:rPr/>
      </w:pPr>
      <w:r>
        <w:rPr/>
        <w:t>'(None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ode:</w:t>
      </w:r>
    </w:p>
    <w:p>
      <w:pPr>
        <w:pStyle w:val="HTMLPreformatted"/>
        <w:rPr/>
      </w:pPr>
      <w:r>
        <w:rPr/>
        <w:t>Public Function IsCreditCard(ByVal p_sCreditCard As String) 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 Boole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m iLoop As Integ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m iResult As Integ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m iMult As Integ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m bIsEven As Boole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m sVal As Str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m iVal As Integ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IsEven = ((Len(p_sCreditCard) - 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nt(Len(p_sCreditCard) / 2) * 2)) = 0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Mult = IIf(bIsEven, 2, 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iLoop = 1 To Len(p_sCreditCard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Val = Trim$(Val(Mid(p_sCreditCard, iLoop, 1)) * iMult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Val(sVal) &gt;= 10 The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Val = Val(Left$(sVal, 1)) + Val(Right$(sVal, 1)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Val = Val(sVa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Result = iResult + iV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(iMult = 1) The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Mult = 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Mult = 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ext iLoo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CreditCard = ((iResult Mod 10) = 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d Func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vbcode.com/listcode.asp?Category=13" TargetMode="External"/><Relationship Id="rId3" Type="http://schemas.openxmlformats.org/officeDocument/2006/relationships/hyperlink" Target="http://www.freevbcode.com/listcode.asp?Type=1" TargetMode="External"/><Relationship Id="rId4" Type="http://schemas.openxmlformats.org/officeDocument/2006/relationships/hyperlink" Target="http://www.freevbcode.com/listcode.asp?Level=2" TargetMode="External"/><Relationship Id="rId5" Type="http://schemas.openxmlformats.org/officeDocument/2006/relationships/hyperlink" Target="http://www.freevbcode.com/ShowCode.Asp?ID=35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3:03:00Z</dcterms:created>
  <dc:creator>Oswaldo Monagas</dc:creator>
  <dc:description/>
  <dc:language>en-US</dc:language>
  <cp:lastModifiedBy>Oswaldo Monagas</cp:lastModifiedBy>
  <dcterms:modified xsi:type="dcterms:W3CDTF">2002-07-03T03:04:00Z</dcterms:modified>
  <cp:revision>1</cp:revision>
  <dc:subject/>
  <dc:title>Credit Card Validation Routine</dc:title>
</cp:coreProperties>
</file>