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Comprueba si un numero de tarjeta de credito es valido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rPr>
          <w:rFonts w:ascii="Verdana" w:hAnsi="Verdana" w:cs="Verdana"/>
          <w:color w:val="3366CC"/>
          <w:sz w:val="20"/>
          <w:szCs w:val="20"/>
        </w:rPr>
      </w:pPr>
      <w:r>
        <w:rPr>
          <w:rFonts w:cs="Verdana" w:ascii="Verdana" w:hAnsi="Verdana"/>
          <w:color w:val="3366CC"/>
          <w:sz w:val="20"/>
          <w:szCs w:val="20"/>
        </w:rPr>
        <w:t>Con este c󤩧o podremos comprobar si un determinado numero de tarjeta de credito es valido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902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32.2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638810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unction isEven(n As Integer) As Boolean</w:t>
        <w:br/>
        <w:t>isEven = True</w:t>
        <w:br/>
        <w:t>If n And 1 Then isEven = False</w:t>
        <w:br/>
        <w:t>End Function</w:t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unction CheckCard(CCNumber As String) As Boolean</w:t>
        <w:br/>
        <w:t>Dim Counter As Integer, TmpInt As Integer</w:t>
        <w:br/>
        <w:t>Dim Answer As Integer</w:t>
        <w:br/>
        <w:t>Counter = 1</w:t>
        <w:br/>
        <w:t>TmpInt = 0</w:t>
        <w:br/>
        <w:t>While Counter &lt;= Len(CCNumber)</w:t>
        <w:br/>
        <w:t>If isEven(Len(CCNumber)) Then</w:t>
        <w:br/>
        <w:t>TmpInt = Val(Mid$(CCNumber, Counter, 1))</w:t>
        <w:br/>
        <w:t>If Not isEven(Counter) Then</w:t>
        <w:br/>
        <w:t>TmpInt = TmpInt * 2</w:t>
        <w:br/>
        <w:t>If TmpInt &gt; 9 Then TmpInt = TmpInt - 9</w:t>
        <w:br/>
        <w:t>End If</w:t>
        <w:br/>
        <w:t>Answer = Answer + TmpInt</w:t>
        <w:br/>
        <w:t>Counter = Counter + 1</w:t>
        <w:br/>
        <w:t>Else</w:t>
        <w:br/>
        <w:t>TmpInt = Val(Mid$(CCNumber, Counter, 1))</w:t>
        <w:br/>
        <w:t>If isEven(Counter) Then</w:t>
        <w:br/>
        <w:t>TmpInt = TmpInt * 2</w:t>
        <w:br/>
        <w:t>If TmpInt &gt; 9 Then TmpInt = TmpInt - 9</w:t>
        <w:br/>
        <w:t>End If</w:t>
        <w:br/>
        <w:t>Answer = Answer + TmpInt</w:t>
        <w:br/>
        <w:t>Counter = Counter + 1</w:t>
        <w:br/>
        <w:t>End If</w:t>
        <w:br/>
        <w:t>Wend</w:t>
        <w:br/>
        <w:t>Answer = Answer Mod 10</w:t>
        <w:br/>
        <w:t>If Answer = 0 Then CheckCard = True</w:t>
        <w:br/>
        <w:t>End Function</w:t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vate Sub Form_Load()</w:t>
        <w:br/>
        <w:t>'Cambia '1234567890123456' por el nº de tarjeta que quieras validar</w:t>
        <w:br/>
        <w:t>MsgBox CheckCard("1234567890123456")</w:t>
        <w:br/>
        <w:t>End Sub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2:41:00Z</dcterms:created>
  <dc:creator>Oswaldo Monagas</dc:creator>
  <dc:description/>
  <dc:language>en-US</dc:language>
  <cp:lastModifiedBy>Oswaldo Monagas</cp:lastModifiedBy>
  <dcterms:modified xsi:type="dcterms:W3CDTF">2002-07-05T02:42:00Z</dcterms:modified>
  <cp:revision>1</cp:revision>
  <dc:subject/>
  <dc:title>Comprueba si un numero de tarjeta de credito es valido</dc:title>
</cp:coreProperties>
</file>