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104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</w:rPr>
            </w:pPr>
            <w:r>
              <w:rPr/>
              <w:t>Envía mensajes de correo electrónico con ASP.NET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lang w:val="es-ES"/>
        </w:rPr>
      </w:pPr>
      <w:r>
        <w:rPr>
          <w:rFonts w:eastAsia="Arial Unicode MS" w:cs="Arial Unicode MS" w:ascii="Arial Unicode MS" w:hAnsi="Arial Unicode MS"/>
          <w:lang w:val="es-ES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43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4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ind w:right="183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55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2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u w:val="single"/>
              </w:rPr>
              <w:t>Introducción: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 Vamos a ver como enviar mensajes de correo electrónico desde ASP.NET de manera básica, es decir, enviando mensajes con texto enriquecido sin incluir archivos anexados ni otras propiedades extras.</w:t>
              <w:br/>
              <w:t>De esta manera, esperamos que colme las dudas que se han venido planteando últimamente.</w:t>
              <w:br/>
              <w:br/>
              <w:br/>
            </w:r>
            <w:r>
              <w:rPr>
                <w:rFonts w:cs="Arial" w:ascii="Arial" w:hAnsi="Arial"/>
                <w:b/>
                <w:bCs/>
                <w:u w:val="single"/>
              </w:rPr>
              <w:t>Datos iniciales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Programaremos una página ASP.NET de nomb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ail.aspx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 xml:space="preserve">Nuestra página necesitará utilizar el objeto encargado de enviar mensajes de correos electrónicos, es decir, deberá hacer uso de la librería o nombre de espaci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.Web.Mail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>El nombre de espacio se declara mediante la instrucción: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%@ Import Namespace="System.Web.Mail" %&gt;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Ejecutaremos nuestra página web de forma directa mediante el uso de la subrutina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 Page_Load()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que se ejecuta al iniciar la página web.</w:t>
              <w:br/>
              <w:br/>
              <w:br/>
            </w:r>
            <w:r>
              <w:rPr>
                <w:rFonts w:cs="Arial" w:ascii="Arial" w:hAnsi="Arial"/>
                <w:b/>
                <w:bCs/>
                <w:u w:val="single"/>
              </w:rPr>
              <w:t>Código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Iniciemos nuestra aplicación ASP.NET.</w:t>
              <w:br/>
              <w:t>En primer lugar deberemos indicar a ASP.NET que el código que vamos a utilizar es VB.NET. Esto se consigue con la siguiente instrucción.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%@ Page Language="VB" %&gt;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Posteriormente, indicaremos el Namespace que vamos a utilizar, haciéndolo de la siguiente forma: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%@ Import Namespace="System.Web.Mail" %&gt;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Insertaremos las etiquetas HTML que consideremos oportunas, y dónde lo deseemos, escribiremos el siguiente juego de instrucciones:</w:t>
              <w:b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script language="vb" runat="server"&gt;</w:t>
              <w:br/>
              <w:t>   Sub Page_Load()</w:t>
              <w:br/>
              <w:t>      Dim MiMail As New MailMessage</w:t>
              <w:br/>
              <w:t>      MiMail.From = "origen@servidor.com"</w:t>
              <w:br/>
              <w:t>      MiMail.To = "destino@servidor.com"</w:t>
              <w:br/>
              <w:t>      MiMail.Subject = "Asunto del Mensaje"</w:t>
              <w:br/>
              <w:t>      MiMail.Body = "Este es un mensaje de prueba y ejemplo utilizando el Namespace &lt;B&gt;System.Web.Mail&lt;/B&gt;."</w:t>
              <w:br/>
              <w:t>      MiMail.BodyFormat = MailFormat.Html</w:t>
              <w:br/>
              <w:t>      MiMail.Priority = MailPriority.High</w:t>
              <w:br/>
              <w:t>      SmtpMail.Send(MiMail)</w:t>
              <w:br/>
              <w:t>      Response.Write("&lt;FONT FACE=Verdana COLOR=Red SIZE=3&gt;&lt;B&gt;El mensaje ha sido enviado correctamente&lt;/B&gt;&lt;/FONT&gt;")</w:t>
              <w:br/>
              <w:t>   End Sub</w:t>
              <w:br/>
              <w:t>&lt;/script&gt;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Analizando este conjunto de instrucciones, vemos que al principio, declaramos el objeto MailMessage que pertenece al Namespac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.Web.Mail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br/>
              <w:t xml:space="preserve">De esta manera, asignamos una dirección de correo electrónico origen y otra destin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ropiedades From y To del objeto)</w:t>
            </w:r>
            <w:r>
              <w:rPr>
                <w:rFonts w:cs="Arial" w:ascii="Arial" w:hAnsi="Arial"/>
                <w:sz w:val="20"/>
                <w:szCs w:val="20"/>
              </w:rPr>
              <w:t xml:space="preserve"> y un asunto determinad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ropiedad Subject)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br/>
              <w:t xml:space="preserve">Con posterioridad asignaremos un cuerpo al mensaje en el que podemos incluir etiquetas HTML (propiedad Body) si queremos y posteriormente, indicaremos si el cuerpo será de texto enriquecido o n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ropiedad BodyFormat)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br/>
              <w:t xml:space="preserve">Como añadido, incluiremos la propieda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y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indicar la prioridad del mensaje.</w:t>
              <w:br/>
              <w:br/>
              <w:t xml:space="preserve">Para enviar el mensaje, bastará con hacer uso del obje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tpMail</w:t>
            </w:r>
            <w:r>
              <w:rPr>
                <w:rFonts w:cs="Arial" w:ascii="Arial" w:hAnsi="Arial"/>
                <w:sz w:val="20"/>
                <w:szCs w:val="20"/>
              </w:rPr>
              <w:t>, encargado de lanzar el mensaje correspondiente.</w:t>
              <w:br/>
              <w:t>La aplicación se ejecutará y se enviará el mensaje de correo eéctrónico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gura 1</w:t>
            </w:r>
            <w:r>
              <w:rPr>
                <w:rFonts w:cs="Arial" w:ascii="Arial" w:hAnsi="Arial"/>
                <w:sz w:val="20"/>
                <w:szCs w:val="20"/>
              </w:rPr>
              <w:t>).</w:t>
              <w:br/>
              <w:br/>
              <w:t>Posteriormente, podremos visualizar esta información con un gestor de correo electrónico como Microsoft Outlook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gura 2</w:t>
            </w:r>
            <w:r>
              <w:rPr>
                <w:rFonts w:cs="Arial" w:ascii="Arial" w:hAnsi="Arial"/>
                <w:sz w:val="20"/>
                <w:szCs w:val="20"/>
              </w:rPr>
              <w:t>).</w:t>
              <w:br/>
              <w:br/>
              <w:t xml:space="preserve">Las propiedad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yFormat</w:t>
            </w:r>
            <w:r>
              <w:rPr>
                <w:rFonts w:cs="Arial" w:ascii="Arial" w:hAnsi="Arial"/>
                <w:sz w:val="20"/>
                <w:szCs w:val="20"/>
              </w:rPr>
              <w:t xml:space="preserve"> 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y</w:t>
            </w:r>
            <w:r>
              <w:rPr>
                <w:rFonts w:cs="Arial" w:ascii="Arial" w:hAnsi="Arial"/>
                <w:sz w:val="20"/>
                <w:szCs w:val="20"/>
              </w:rPr>
              <w:t xml:space="preserve"> son opcional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22:00Z</dcterms:created>
  <dc:creator>Olatz</dc:creator>
  <dc:description/>
  <dc:language>en-US</dc:language>
  <cp:lastModifiedBy>Olatz</cp:lastModifiedBy>
  <dcterms:modified xsi:type="dcterms:W3CDTF">2006-09-01T10:15:00Z</dcterms:modified>
  <cp:revision>2</cp:revision>
  <dc:subject/>
  <dc:title>Envía mensajes de correo electrónico con ASP</dc:title>
</cp:coreProperties>
</file>